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A016 v001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21/10/2009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16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version</w:t>
        <w:tab/>
        <w:t>001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21/10/2009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Attestation relative aux travailleurs à temps partiel avec maintien des droits</w:t>
        <w:br/>
        <w:tab/>
        <w:tab/>
        <w:t xml:space="preserve">émanant du secteur chomage et destinée au secteur des pensions </w:t>
        <w:br/>
        <w:tab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16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irectory version</w:t>
        <w:tab/>
        <w:t>96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21/10/2009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rrection in segment summary section for DTMC1, some elements are option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26/11/2004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move Grp4 never use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ove AccountingCode from GIRA1 into new ATTB1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ove NOSSRegistrationNbr and PLANOSSRegistrationNbr from GIRA1 into new PNAB1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dd CompanyID number in PNAB1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hange description of values of ATTA1 : add notion of CompanyI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19/02/2003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t on e-form the paper version of 22/08/1998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fr-FR" w:eastAsia="en-US"/>
            </w:rPr>
          </w:pPr>
          <w:r>
            <w:fldChar w:fldCharType="begin"/>
          </w:r>
          <w:r>
            <w:rPr>
              <w:caps/>
              <w:sz w:val="24"/>
              <w:b/>
              <w:rFonts w:cs="Arial"/>
              <w:lang w:val="en-US" w:eastAsia="en-US"/>
            </w:rPr>
            <w:instrText xml:space="preserve"> TOC \o "1-1" </w:instrText>
          </w:r>
          <w:r>
            <w:rPr>
              <w:caps/>
              <w:sz w:val="24"/>
              <w:b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caps/>
              <w:sz w:val="24"/>
              <w:lang w:val="en-US" w:eastAsia="en-US"/>
            </w:rPr>
            <w:t>Branching Diagram</w:t>
            <w:tab/>
          </w:r>
          <w:hyperlink w:anchor="__RefHeading___Toc243889733">
            <w:r>
              <w:rPr>
                <w:rStyle w:val="IndexLink"/>
                <w:rFonts w:cs="Arial"/>
                <w:b/>
                <w:caps/>
                <w:sz w:val="24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fr-FR" w:eastAsia="en-US"/>
            </w:rPr>
          </w:pPr>
          <w:r>
            <w:rPr/>
            <w:t>Segment table</w:t>
            <w:tab/>
          </w:r>
          <w:hyperlink w:anchor="__RefHeading___Toc243889734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fr-FR" w:eastAsia="en-US"/>
            </w:rPr>
          </w:pPr>
          <w:r>
            <w:rPr/>
            <w:t>Segment summary</w:t>
            <w:tab/>
          </w:r>
          <w:hyperlink w:anchor="__RefHeading___Toc243889735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fr-FR" w:eastAsia="en-US"/>
            </w:rPr>
          </w:pPr>
          <w:r>
            <w:rPr/>
            <w:t>Segment layout</w:t>
            <w:tab/>
          </w:r>
          <w:hyperlink w:anchor="__RefHeading___Toc243889736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fr-FR" w:eastAsia="en-US"/>
            </w:rPr>
          </w:pPr>
          <w:r>
            <w:rPr>
              <w:b w:val="false"/>
              <w:caps w:val="false"/>
              <w:smallCaps w:val="false"/>
            </w:rPr>
            <w:t>IHFN (InHouse File Normalised)</w:t>
            <w:tab/>
          </w:r>
          <w:hyperlink w:anchor="__RefHeading___Toc243889737">
            <w:r>
              <w:rPr>
                <w:rStyle w:val="IndexLink"/>
                <w:b w:val="false"/>
                <w:caps w:val="false"/>
                <w:smallCaps w:val="false"/>
              </w:rPr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639" w:leader="dot"/>
        </w:tabs>
        <w:rPr>
          <w:rFonts w:ascii="Times New Roman" w:hAnsi="Times New Roman" w:cs="Times New Roman"/>
          <w:b/>
          <w:b/>
          <w:caps/>
          <w:sz w:val="24"/>
          <w:szCs w:val="24"/>
          <w:lang w:val="fr-FR" w:eastAsia="en-US"/>
        </w:rPr>
      </w:pPr>
      <w:r>
        <w:rPr>
          <w:rFonts w:cs="Times New Roman"/>
          <w:b/>
          <w:caps/>
          <w:sz w:val="24"/>
          <w:szCs w:val="24"/>
          <w:lang w:val="fr-FR" w:eastAsia="en-US"/>
        </w:rPr>
      </w:r>
    </w:p>
    <w:p>
      <w:pPr>
        <w:pStyle w:val="Heading1"/>
        <w:rPr/>
      </w:pPr>
      <w:bookmarkStart w:id="0" w:name="__RefHeading___Toc243889733"/>
      <w:bookmarkEnd w:id="0"/>
      <w:r>
        <w:rPr/>
        <w:t>Branching Diagram</w:t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6\\A016 Branching Diagram.xls" "A016!R1C1:R23C46" \a \p </w:instrText>
      </w:r>
      <w:bookmarkStart w:id="1" w:name="_1162801581"/>
      <w:bookmarkStart w:id="2" w:name="_1162801397"/>
      <w:bookmarkEnd w:id="1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362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3" w:name="__RefHeading___Toc243889734"/>
      <w:bookmarkEnd w:id="3"/>
      <w:r>
        <w:rPr/>
        <w:t>Segment table</w:t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6\\A016 Segment Table.xls" "A016!R1C1:R30C16" \a \p </w:instrText>
      </w:r>
      <w:bookmarkStart w:id="4" w:name="_1162801722"/>
      <w:bookmarkStart w:id="5" w:name="_1162801652"/>
      <w:bookmarkStart w:id="6" w:name="_1162801406"/>
      <w:bookmarkEnd w:id="4"/>
      <w:bookmarkEnd w:id="5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4721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472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7" w:name="__RefHeading___Toc243889735"/>
      <w:bookmarkEnd w:id="7"/>
      <w:r>
        <w:rPr/>
        <w:t>Segment summary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ess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NH - M - 1 - MESSAGE HEAD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roup1 - M - 1 -</w:t>
      </w:r>
    </w:p>
    <w:p>
      <w:pPr>
        <w:pStyle w:val="Heading3"/>
        <w:rPr/>
      </w:pPr>
      <w:r>
        <w:rPr/>
        <w:t>BGMa - M - 1 - BEGINNING OF MESSAGE</w:t>
      </w:r>
    </w:p>
    <w:p>
      <w:pPr>
        <w:pStyle w:val="Normal"/>
        <w:rPr>
          <w:sz w:val="24"/>
        </w:rPr>
      </w:pPr>
      <w:r>
        <w:rPr>
          <w:sz w:val="24"/>
        </w:rPr>
        <w:tab/>
        <w:t>Identification de l'attestatio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création du messag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anmaakdatum</w:t>
      </w:r>
    </w:p>
    <w:p>
      <w:pPr>
        <w:pStyle w:val="Heading2"/>
        <w:rPr/>
      </w:pPr>
      <w:r>
        <w:rPr/>
        <w:t>(End of Group1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roup2 - M - 1 -</w:t>
      </w:r>
    </w:p>
    <w:p>
      <w:pPr>
        <w:pStyle w:val="Heading3"/>
        <w:rPr/>
      </w:pPr>
      <w:r>
        <w:rPr/>
        <w:t>PNAa - M - 1 - PARTY NAME</w:t>
      </w:r>
    </w:p>
    <w:p>
      <w:pPr>
        <w:pStyle w:val="Normal"/>
        <w:rPr>
          <w:sz w:val="24"/>
        </w:rPr>
      </w:pPr>
      <w:r>
        <w:rPr>
          <w:sz w:val="24"/>
        </w:rPr>
        <w:tab/>
        <w:t>NISS, nom et prénom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DTMb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Année de référenc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TTa - M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d'assujétissement à la SécuritéSociale des travailleurs salarié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roup3 - M - 1 -</w:t>
      </w:r>
    </w:p>
    <w:p>
      <w:pPr>
        <w:pStyle w:val="Heading3"/>
        <w:rPr/>
      </w:pPr>
      <w:r>
        <w:rPr/>
        <w:t>GIRa - M - 1 - RELATED IDENTIFI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du bureau de chômage</w:t>
      </w:r>
    </w:p>
    <w:p>
      <w:pPr>
        <w:pStyle w:val="Normal"/>
        <w:rPr>
          <w:sz w:val="24"/>
        </w:rPr>
      </w:pPr>
      <w:r>
        <w:rPr>
          <w:sz w:val="24"/>
        </w:rPr>
        <w:tab/>
        <w:t>Werkloosheidsbureau</w:t>
      </w:r>
    </w:p>
    <w:p>
      <w:pPr>
        <w:pStyle w:val="Heading3"/>
        <w:rPr/>
      </w:pPr>
      <w:r>
        <w:rPr/>
        <w:t>ATTb - C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comptab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NAb - C - 2 - PARTY NAME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N° ON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SZ nr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N° ONSSAP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SZPPO nr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N° B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BO nr</w:t>
      </w:r>
    </w:p>
    <w:p>
      <w:pPr>
        <w:pStyle w:val="Heading3"/>
        <w:rPr/>
      </w:pPr>
      <w:r>
        <w:rPr/>
        <w:t>DTMc - M - 3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(A) M</w:t>
        <w:tab/>
        <w:t>Date d'octroi du statut de travailleur avec maintien des droi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B) C</w:t>
        <w:tab/>
        <w:t>Date d'engagement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C) C</w:t>
        <w:tab/>
        <w:t>Date de fin du contrat de travail à temps partiel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de bénéfice de l'allocation de garantie de revenus pour chaque</w:t>
        <w:br/>
        <w:tab/>
        <w:tab/>
        <w:t>mois de l'année de référence</w:t>
      </w:r>
    </w:p>
    <w:p>
      <w:pPr>
        <w:pStyle w:val="Heading2"/>
        <w:rPr/>
      </w:pPr>
      <w:r>
        <w:rPr/>
        <w:t>(End of Group3)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(End of Group2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T - M - 1 - MESSAGE TRAILER</w:t>
      </w:r>
    </w:p>
    <w:p>
      <w:pPr>
        <w:pStyle w:val="Heading2"/>
        <w:rPr/>
      </w:pP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8" w:name="__RefHeading___Toc243889736"/>
      <w:bookmarkEnd w:id="8"/>
      <w:r>
        <w:rPr/>
        <w:t>Segment layout</w:t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6\\A016 Segment Layout.xls" "UNH!R1C1:R17C6" \a \p </w:instrText>
      </w:r>
      <w:bookmarkStart w:id="9" w:name="_1162801907"/>
      <w:bookmarkStart w:id="10" w:name="_1162801468"/>
      <w:bookmarkEnd w:id="9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6\\A016 Segment Layout.xls" "Grp1 BGMa!R1C1:R14C6" \a \p </w:instrText>
      </w:r>
      <w:bookmarkStart w:id="11" w:name="_1162801465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6\\A016 Segment Layout.xls" "Grp1 DTMa!R1C1:R10C6" \a \p </w:instrText>
      </w:r>
      <w:bookmarkStart w:id="12" w:name="_1162801463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6\\A016 Segment Layout.xls" "Grp2 PNAa!R1C1:R42C6" \a \p </w:instrText>
      </w:r>
      <w:bookmarkStart w:id="13" w:name="_1162801460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222365" cy="6460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646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6\\A016 Segment Layout.xls" "Grp2 DTMb!R1C1:R10C6" \a \p </w:instrText>
      </w:r>
      <w:bookmarkStart w:id="14" w:name="_1162801457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6\\A016 Segment Layout.xls" "Grp2 ATTa!R1C1:R16C6" \a \p </w:instrText>
      </w:r>
      <w:bookmarkStart w:id="15" w:name="_1162802193"/>
      <w:bookmarkStart w:id="16" w:name="_1162801455"/>
      <w:bookmarkEnd w:id="15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622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6\\A016 Segment Layout.xls" "Grp3 GIRa!R1C1:R27C6" \a \p </w:instrText>
      </w:r>
      <w:bookmarkStart w:id="17" w:name="_1162802242"/>
      <w:bookmarkStart w:id="18" w:name="_1162801452"/>
      <w:bookmarkEnd w:id="17"/>
      <w:bookmarkEnd w:id="1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4206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6\\A016 Segment Layout.xls" "Grp3 ATTb!R1C1:R16C6" \a \p </w:instrText>
      </w:r>
      <w:bookmarkStart w:id="19" w:name="_1162802348"/>
      <w:bookmarkEnd w:id="1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67755" cy="2428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6\\A016 Segment Layout.xls" "Grp3 PNAb!R1C1:R42C6" \a \p </w:instrText>
      </w:r>
      <w:bookmarkStart w:id="20" w:name="_1162802390"/>
      <w:bookmarkEnd w:id="2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67755" cy="7314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731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6\\A016 Segment Layout.xls" "Grp3 DTMc!R1C1:R10C6" \a \p </w:instrText>
      </w:r>
      <w:bookmarkStart w:id="21" w:name="_1162801449"/>
      <w:bookmarkEnd w:id="2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1959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6\\A016 Segment Layout.xls" "Grp3 GISa!R1C1:R16C6" \a \p </w:instrText>
      </w:r>
      <w:bookmarkStart w:id="22" w:name="_1162801447"/>
      <w:bookmarkEnd w:id="2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4121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6\\A016 Segment Layout.xls" "UNT!R1C1:R8C6" \a \p </w:instrText>
      </w:r>
      <w:bookmarkStart w:id="23" w:name="_1162801439"/>
      <w:bookmarkEnd w:id="2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Heading1"/>
        <w:rPr/>
      </w:pPr>
      <w:bookmarkStart w:id="24" w:name="__RefHeading___Toc243889737"/>
      <w:bookmarkEnd w:id="24"/>
      <w:r>
        <w:rPr/>
        <w:t>IHFN (InHouse File Normalised)</w:t>
      </w:r>
    </w:p>
    <w:p>
      <w:pPr>
        <w:pStyle w:val="Normal"/>
        <w:rPr/>
      </w:pPr>
      <w:r>
        <w:fldChar w:fldCharType="begin"/>
      </w:r>
      <w:r>
        <w:rPr/>
        <w:instrText xml:space="preserve"> LINK Excel.Sheet.8 "D:\\Documents\\EDIFACT\\A016\\A016 IHFN.xls" "A016 v0!R1C1:R47C8" \a \p </w:instrText>
      </w:r>
      <w:bookmarkStart w:id="25" w:name="_1162802513"/>
      <w:bookmarkStart w:id="26" w:name="_1162801510"/>
      <w:bookmarkEnd w:id="25"/>
      <w:bookmarkEnd w:id="2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90235" cy="75939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59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D:\\Documents\\EDIFACT\\A016\\A016 IHFN.xls" "A016 v0!R48C1:R83C8" \a \p </w:instrText>
      </w:r>
      <w:bookmarkStart w:id="27" w:name="_1162813170"/>
      <w:bookmarkStart w:id="28" w:name="_1162802786"/>
      <w:bookmarkEnd w:id="27"/>
      <w:bookmarkEnd w:id="2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76900" cy="68338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683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D:\\Documents\\EDIFACT\\A016\\A016 IHFN.xls" "A016 v0!R84C1:R99C8" \a \p </w:instrText>
      </w:r>
      <w:bookmarkStart w:id="29" w:name="_1162802804"/>
      <w:bookmarkEnd w:id="2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76900" cy="42043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20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16 v001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1/10/200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16 v001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1/10/200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16 v001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1/10/200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16 v001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1/10/2009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16 v001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1/10/2009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16 v001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1/10/200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none"/>
      </w:tabs>
      <w:spacing w:before="360" w:after="0"/>
    </w:pPr>
    <w:rPr>
      <w:rFonts w:ascii="Arial" w:hAnsi="Arial" w:cs="Arial"/>
      <w:b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header" Target="header6.xml"/><Relationship Id="rId30" Type="http://schemas.openxmlformats.org/officeDocument/2006/relationships/footer" Target="footer6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dMsgId v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3:21:00Z</dcterms:created>
  <dc:creator>21/10/2009</dc:creator>
  <dc:description/>
  <cp:keywords/>
  <dc:language>en-US</dc:language>
  <cp:lastModifiedBy>Jérôme Decasteau</cp:lastModifiedBy>
  <cp:lastPrinted>2004-11-24T12:01:00Z</cp:lastPrinted>
  <dcterms:modified xsi:type="dcterms:W3CDTF">2009-10-21T10:01:00Z</dcterms:modified>
  <cp:revision>75</cp:revision>
  <dc:subject>A016 v001</dc:subject>
  <dc:title>A016</dc:title>
</cp:coreProperties>
</file>