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701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5/06/2009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70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5/06/2009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nl-BE"/>
        </w:rPr>
      </w:pPr>
      <w:r>
        <w:rPr>
          <w:lang w:val="nl-BE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description</w:t>
        <w:tab/>
        <w:t>Répertoire des employeurs</w:t>
        <w:br/>
        <w:tab/>
      </w:r>
      <w:r>
        <w:rPr>
          <w:lang w:val="nl-BE"/>
        </w:rPr>
        <w:t>Werkgeverrepertorium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70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version 001 release of 25/06/2009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plit first occurrence of Grp4 (as in production version) and create a Grp4bis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insert COMa(Employer/Phone and Employer/Fax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all descriptions and some length of QTY- segments It’s now again the Nbr of occurrence that are available in the messag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version 001 release of 06/03/2009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in Grp5 (Category) all RFFd and RFFe to conditiona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version 001 release of 03/11/2008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description and length of QTYc : It’s now RealNbrOfTrusteeShip (N2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description of QTYa : It’s now RealNbrOfCategory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description and length of QTYb : It’s now RealNbrOfTransfer (N3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description and length of QTYd : It’s now RealNbrOfMutationReason (N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version 001 release of 28/10/2008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move Grp3(Part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>Remove 1</w:t>
      </w:r>
      <w:r>
        <w:rPr>
          <w:sz w:val="24"/>
          <w:vertAlign w:val="superscript"/>
          <w:lang w:val="en-GB"/>
        </w:rPr>
        <w:t>st</w:t>
      </w:r>
      <w:r>
        <w:rPr>
          <w:sz w:val="24"/>
          <w:lang w:val="en-GB"/>
        </w:rPr>
        <w:t xml:space="preserve"> occurrence of RFFg (MainNACECode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move FTXa (Employer/EmailAddress), FTXb (TrusteeShip/TrusteeDetails/EmailAddress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move COMa (Employer/Phone and Employer/Fax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nbr of occurrences of Grp4 (10 to 5) and thus change length in QTYc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nbr of occurrences of Grp5 (30 to 10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nbr of occurrences of Grp6 (200 to 5) and thus change length in QTYb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nbr of occurrences of ATTe (100 to 20) and add a new QTY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version 001 release of 09/04/2008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name Grp3 to Part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 Grp3 remove DTMj, PNAg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 Grp3 add DMSa (TotalPagesNb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version 001 release of 05/01/2007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MainNACE2008Code in RFFG1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NACE2008Coce in RFFD1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Grp3 (Next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version 001 release of 07/04/2006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MutationReason in ATTE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version 001 release of 13/03/2006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orrect Status and nbr of occurrence of NADb in Grp4 that was wrong in Branching Diagram (correct on is M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version 001 release of 09/02/2006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ServiceProviderEndDate in 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occurrence of DTMD1 (Grp10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MainNACECode in RFFG1 (Grp2, between GIRA1 &amp; NADA1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crease length of the EMailAddress (FTXA1) from 45 to 254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Phone &amp; Fax in 2 occurrences of COMA1 (Grp2 after FTXA1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Nbr of occurrences of TrusteeShip (Grp4) from 1 to 10</w:t>
        <w:br/>
        <w:t>This implies creation of QTYC1 with Nbr if TrusteeShip before Grp4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TrusteeCode in RFFH1 (Grp4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TrusteeDetails : CompanyID (PNAE1), INSS(PNAF1), LanguageRule(RFFI1), EMailAddress(FTXB1), CountryCode(LOCA1) and QualityCode(RFFJ1) in Grp4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Nbr of occurrences of Category (Grp5) (from 15 to 30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BlueCollarPension2ndLvlCotisationCode and BlueCollarPension2ndLvlCotisationCode in 2 new occurrence of RFFE1 (in Category Grp5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Nbr of occurrences of Transfer (Grp6) (from 10 to 200) This implies to change length of the counter in QTYB1</w:t>
        <w:br/>
        <w:t>!!!! This change implies NO COMPATIBILITY with previous layout !!!!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8/05/2003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status of DTMC1 from M to C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status of FTXA1 from M to C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move AttorneyShip (Grp7) --&gt; DTMF1 in TrusteeShip (Grp4) is set C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move ATTE1 from Grp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30/04/2003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message name from L701 (version 21/02/2003) to A701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Mutation facility --&gt; rename of AnswerOK to Attestation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sert RFFb &amp; DTMc into a separate group (Grp9) Secretariat social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sert PNAc &amp; DTMd into a separate group (Grp10) Prestataire de service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place GIRb in tranfert group Grp6  by a new Grp8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AttorneyShip (Grp7) next to TrusteeShip (Grp4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>Change qualifier of NLOSSRegistrationNbr (BG9 ipo BG1 that was  for the NOSSRegistrationNbr)</w:t>
        <w:br/>
        <w:t>Rem. Length is let on 10 to avoid separate segment suffix (PNA</w:t>
      </w:r>
      <w:r>
        <w:rPr>
          <w:b/>
          <w:i/>
          <w:sz w:val="24"/>
          <w:lang w:val="en-GB"/>
        </w:rPr>
        <w:t>A1</w:t>
      </w:r>
      <w:r>
        <w:rPr>
          <w:sz w:val="24"/>
          <w:lang w:val="en-GB"/>
        </w:rPr>
        <w:t>) with element CompanyID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orrect length of PNAC1 to 11 to allow NISS format possibilit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701\\A701 Branching Diagram.xls" A701!R1C1:R21C47 \a \p </w:instrText>
      </w:r>
      <w:bookmarkStart w:id="0" w:name="_1307445809"/>
      <w:bookmarkStart w:id="1" w:name="_1286711203"/>
      <w:bookmarkStart w:id="2" w:name="_1269173983"/>
      <w:bookmarkStart w:id="3" w:name="_1229513226"/>
      <w:bookmarkStart w:id="4" w:name="_1200986473"/>
      <w:bookmarkStart w:id="5" w:name="_1200986345"/>
      <w:bookmarkEnd w:id="0"/>
      <w:bookmarkEnd w:id="1"/>
      <w:bookmarkEnd w:id="2"/>
      <w:bookmarkEnd w:id="3"/>
      <w:bookmarkEnd w:id="4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330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701\\A701 Branching Diagram.xls" A701!R57C1:R79C47 \a \p </w:instrText>
      </w:r>
      <w:bookmarkStart w:id="6" w:name="_1307445824"/>
      <w:bookmarkStart w:id="7" w:name="_1286711221"/>
      <w:bookmarkStart w:id="8" w:name="_1229513243"/>
      <w:bookmarkStart w:id="9" w:name="_1200986479"/>
      <w:bookmarkStart w:id="10" w:name="_1200986353"/>
      <w:bookmarkEnd w:id="6"/>
      <w:bookmarkEnd w:id="7"/>
      <w:bookmarkEnd w:id="8"/>
      <w:bookmarkEnd w:id="9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362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701\\A701 Branching Diagram.xls" A701!R9C48:R35C94 \a \p </w:instrText>
      </w:r>
      <w:bookmarkStart w:id="11" w:name="_1307445847"/>
      <w:bookmarkStart w:id="12" w:name="_1286711234"/>
      <w:bookmarkStart w:id="13" w:name="_1229513459"/>
      <w:bookmarkStart w:id="14" w:name="_1200986484"/>
      <w:bookmarkStart w:id="15" w:name="_1200986361"/>
      <w:bookmarkEnd w:id="11"/>
      <w:bookmarkEnd w:id="12"/>
      <w:bookmarkEnd w:id="13"/>
      <w:bookmarkEnd w:id="14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4250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701\\A701 Branching Diagram.xls" A701!R65C48:R85C94 \a \p </w:instrText>
      </w:r>
      <w:bookmarkStart w:id="16" w:name="_1307445880"/>
      <w:bookmarkStart w:id="17" w:name="_1286711257"/>
      <w:bookmarkStart w:id="18" w:name="_1229513469"/>
      <w:bookmarkStart w:id="19" w:name="_1200986488"/>
      <w:bookmarkStart w:id="20" w:name="_1200986372"/>
      <w:bookmarkEnd w:id="16"/>
      <w:bookmarkEnd w:id="17"/>
      <w:bookmarkEnd w:id="18"/>
      <w:bookmarkEnd w:id="19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3308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701\\A701 Branching Diagram.xls" A701!R9C95:R29C140 \a \p </w:instrText>
      </w:r>
      <w:bookmarkStart w:id="21" w:name="_1307445909"/>
      <w:bookmarkStart w:id="22" w:name="_1297843422"/>
      <w:bookmarkStart w:id="23" w:name="_1286711271"/>
      <w:bookmarkStart w:id="24" w:name="_1229515589"/>
      <w:bookmarkStart w:id="25" w:name="_1229513478"/>
      <w:bookmarkStart w:id="26" w:name="_1200986492"/>
      <w:bookmarkStart w:id="27" w:name="_1200986407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86145" cy="3308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eft blank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3"/>
        <w:rPr>
          <w:lang w:val="en-GB"/>
        </w:rPr>
      </w:pPr>
      <w:r>
        <w:rPr>
          <w:lang w:val="en-GB"/>
        </w:rPr>
        <w:t>GSBa - M - 1 - GROUP SEPARATOR</w:t>
      </w:r>
    </w:p>
    <w:p>
      <w:pPr>
        <w:pStyle w:val="Heading3"/>
        <w:rPr/>
      </w:pPr>
      <w:r>
        <w:rPr>
          <w:lang w:val="en-GB"/>
        </w:rPr>
        <w:t>PNAa - M - 2 -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Matricule 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Stamnummer werkgev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'entreprise employeur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nl-BE"/>
        </w:rPr>
        <w:t>Ondernemingsnummer werkgever</w:t>
      </w:r>
    </w:p>
    <w:p>
      <w:pPr>
        <w:pStyle w:val="Heading3"/>
        <w:rPr>
          <w:lang w:val="nl-BE"/>
        </w:rPr>
      </w:pPr>
      <w:r>
        <w:rPr>
          <w:lang w:val="nl-BE"/>
        </w:rPr>
        <w:t>DTMa - C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nl-BE"/>
        </w:rPr>
        <w:tab/>
      </w:r>
      <w:r>
        <w:rPr>
          <w:sz w:val="24"/>
          <w:lang w:val="en-GB"/>
        </w:rPr>
        <w:t>Date de consul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/>
      </w:pPr>
      <w:r>
        <w:rPr>
          <w:lang w:val="en-GB"/>
        </w:rPr>
        <w:t>DTMi - M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situ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/>
      </w:pPr>
      <w:r>
        <w:rPr>
          <w:lang w:val="en-GB"/>
        </w:rPr>
        <w:t>PNAb - M - 2 -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Matricule 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Stamnummer werkgev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'entreprise employeur</w:t>
      </w:r>
    </w:p>
    <w:p>
      <w:pPr>
        <w:pStyle w:val="Normal"/>
        <w:rPr/>
      </w:pPr>
      <w:r>
        <w:rPr>
          <w:sz w:val="24"/>
          <w:lang w:val="fr-FR"/>
        </w:rPr>
        <w:tab/>
        <w:tab/>
        <w:t>Ondernemingsnummer werkgever</w:t>
      </w:r>
    </w:p>
    <w:p>
      <w:pPr>
        <w:pStyle w:val="Heading3"/>
        <w:rPr/>
      </w:pPr>
      <w:r>
        <w:rPr>
          <w:lang w:val="fr-FR"/>
        </w:rPr>
        <w:t>ATTa - M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ONSS / ONSSAPL</w:t>
      </w:r>
    </w:p>
    <w:p>
      <w:pPr>
        <w:pStyle w:val="Normal"/>
        <w:rPr/>
      </w:pPr>
      <w:r>
        <w:rPr>
          <w:sz w:val="24"/>
          <w:lang w:val="fr-FR"/>
        </w:rPr>
        <w:tab/>
        <w:t>Code RSZ / RSZPPO</w:t>
      </w:r>
    </w:p>
    <w:p>
      <w:pPr>
        <w:pStyle w:val="Heading3"/>
        <w:rPr>
          <w:lang w:val="fr-FR"/>
        </w:rPr>
      </w:pPr>
      <w:r>
        <w:rPr>
          <w:lang w:val="fr-FR"/>
        </w:rPr>
        <w:t>RFFa - M - 2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Réglementation administrativ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M</w:t>
        <w:tab/>
        <w:t>Regime linguistiq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b - M - 2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ate d'immatricul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de radi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lang w:val="en-GB"/>
        </w:rPr>
        <w:t>Group9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Secretariat social</w:t>
      </w:r>
    </w:p>
    <w:p>
      <w:pPr>
        <w:pStyle w:val="Heading3"/>
        <w:rPr>
          <w:lang w:val="en-GB"/>
        </w:rPr>
      </w:pPr>
      <w:r>
        <w:rPr>
          <w:lang w:val="en-GB"/>
        </w:rPr>
        <w:t>GSHa - M - 1 - GROUP SEPARATOR</w:t>
      </w:r>
    </w:p>
    <w:p>
      <w:pPr>
        <w:pStyle w:val="Heading3"/>
        <w:rPr/>
      </w:pPr>
      <w:r>
        <w:rPr>
          <w:lang w:val="fr-FR"/>
        </w:rPr>
        <w:t>RFFb - M - 2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Secrétariat social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Ancien secrétariat social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/>
      </w:pPr>
      <w:r>
        <w:rPr>
          <w:lang w:val="en-GB"/>
        </w:rPr>
        <w:t>DTMc - C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  <w:t>Trimestre d'affili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/>
      </w:pPr>
      <w:r>
        <w:rPr>
          <w:lang w:val="en-GB"/>
        </w:rPr>
        <w:t>(End of Group9)</w:t>
      </w:r>
    </w:p>
    <w:p>
      <w:pPr>
        <w:pStyle w:val="Heading2"/>
        <w:rPr>
          <w:lang w:val="fr-FR"/>
        </w:rPr>
      </w:pPr>
      <w:r>
        <w:rPr>
          <w:lang w:val="fr-FR"/>
        </w:rPr>
        <w:t>Group10 - C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Prestataire de service</w:t>
      </w:r>
    </w:p>
    <w:p>
      <w:pPr>
        <w:pStyle w:val="Heading3"/>
        <w:rPr>
          <w:lang w:val="fr-FR"/>
        </w:rPr>
      </w:pPr>
      <w:r>
        <w:rPr>
          <w:lang w:val="fr-FR"/>
        </w:rPr>
        <w:t>PNAc - M - 1 - PARTY NAME</w:t>
      </w:r>
    </w:p>
    <w:p>
      <w:pPr>
        <w:pStyle w:val="Normal"/>
        <w:rPr/>
      </w:pPr>
      <w:r>
        <w:rPr>
          <w:sz w:val="24"/>
          <w:lang w:val="fr-FR"/>
        </w:rPr>
        <w:tab/>
        <w:t>Prestataire de servi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ienstverlener</w:t>
      </w:r>
    </w:p>
    <w:p>
      <w:pPr>
        <w:pStyle w:val="Heading3"/>
        <w:rPr/>
      </w:pPr>
      <w:r>
        <w:rPr>
          <w:lang w:val="fr-FR"/>
        </w:rPr>
        <w:t>DTMd - M - 2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ate appel au prestat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fin d’appel au prestat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10)</w:t>
      </w:r>
    </w:p>
    <w:p>
      <w:pPr>
        <w:pStyle w:val="Heading3"/>
        <w:rPr>
          <w:lang w:val="fr-FR"/>
        </w:rPr>
      </w:pPr>
      <w:r>
        <w:rPr>
          <w:lang w:val="fr-FR"/>
        </w:rPr>
        <w:t>RFFc - M - 1 - REFERENCE</w:t>
      </w:r>
    </w:p>
    <w:p>
      <w:pPr>
        <w:pStyle w:val="Normal"/>
        <w:rPr/>
      </w:pPr>
      <w:r>
        <w:rPr>
          <w:sz w:val="24"/>
          <w:lang w:val="fr-FR"/>
        </w:rPr>
        <w:tab/>
        <w:t>Code commune siège social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e - M - 1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e dernière mise-à-jo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ATTb - C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Forme juridiq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GIRa - C - 1 - RELATED IDENTIFICATION NUMB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ISS, Type employeur, Numero TVA, Code secteur immobili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RFFg - C - 1 - REFERENCE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de NACE 2008 principal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NADa - M - 2 - NAME AND ADDRESS</w:t>
      </w:r>
    </w:p>
    <w:p>
      <w:pPr>
        <w:pStyle w:val="Normal"/>
        <w:rPr/>
      </w:pPr>
      <w:r>
        <w:rPr>
          <w:sz w:val="24"/>
          <w:lang w:val="fr-FR"/>
        </w:rPr>
        <w:tab/>
        <w:t>(A) M</w:t>
        <w:tab/>
        <w:t>Nom et adresse du siège social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(B) C</w:t>
        <w:tab/>
        <w:t>idem (F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COMa - C - 2 – COMMUNICATION CONTACT</w:t>
      </w:r>
    </w:p>
    <w:p>
      <w:pPr>
        <w:pStyle w:val="Normal"/>
        <w:rPr/>
      </w:pPr>
      <w:r>
        <w:rPr>
          <w:sz w:val="24"/>
          <w:lang w:val="fr-FR"/>
        </w:rPr>
        <w:tab/>
        <w:t xml:space="preserve">(A) </w:t>
        <w:tab/>
        <w:t>Téléphon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/>
      </w:pPr>
      <w:r>
        <w:rPr>
          <w:sz w:val="24"/>
          <w:lang w:val="fr-FR"/>
        </w:rPr>
        <w:tab/>
        <w:t>(B)</w:t>
        <w:tab/>
        <w:t>Fax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rPr/>
      </w:pPr>
      <w:r>
        <w:rPr>
          <w:lang w:val="en-GB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uratelle / Mandat   principal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3"/>
        <w:rPr/>
      </w:pPr>
      <w:r>
        <w:rPr>
          <w:lang w:val="en-GB"/>
        </w:rPr>
        <w:t>RFFh - C - 1 -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ode Curateur/Mandatai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DTMf - C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curatell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NADb - M - 2 - NAME AND ADDRE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Nom et adresse du curateur / Mandat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(B)</w:t>
        <w:tab/>
        <w:t>idem (F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Heading3"/>
        <w:rPr>
          <w:lang w:val="en-GB"/>
        </w:rPr>
      </w:pPr>
      <w:r>
        <w:rPr>
          <w:lang w:val="en-GB"/>
        </w:rPr>
        <w:t>PNAe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’entreprise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PNAf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 (du curateu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i - C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regime linguistique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LOCa - C - 1 – PLACE/LOCATION IDENTIFICATION</w:t>
      </w:r>
    </w:p>
    <w:p>
      <w:pPr>
        <w:pStyle w:val="Normal"/>
        <w:rPr/>
      </w:pPr>
      <w:r>
        <w:rPr>
          <w:sz w:val="24"/>
          <w:lang w:val="fr-FR"/>
        </w:rPr>
        <w:tab/>
        <w:t>Code pays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RFFj - C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qualité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4)</w:t>
      </w:r>
    </w:p>
    <w:p>
      <w:pPr>
        <w:pStyle w:val="Heading3"/>
        <w:rPr>
          <w:lang w:val="fr-FR"/>
        </w:rPr>
      </w:pPr>
      <w:r>
        <w:rPr>
          <w:lang w:val="fr-FR"/>
        </w:rPr>
        <w:t>QTYc - C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e curatelle/mandat mineu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Group4bis - C - 4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uratelle / Mandat Mineur</w:t>
      </w:r>
    </w:p>
    <w:p>
      <w:pPr>
        <w:pStyle w:val="Heading3"/>
        <w:rPr/>
      </w:pPr>
      <w:r>
        <w:rPr>
          <w:lang w:val="en-GB"/>
        </w:rPr>
        <w:t>GSDb - M - 1 - GROUP SEPARATOR</w:t>
      </w:r>
    </w:p>
    <w:p>
      <w:pPr>
        <w:pStyle w:val="Heading3"/>
        <w:rPr/>
      </w:pPr>
      <w:r>
        <w:rPr>
          <w:lang w:val="en-GB"/>
        </w:rPr>
        <w:t>RFFh - C - 1 -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ode Curateur/Mandatai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DTMf - C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curatell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NADb - M - 2 - NAME AND ADDRE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Nom et adresse du curateur / Mandat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(B)</w:t>
        <w:tab/>
        <w:t>idem (F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Heading3"/>
        <w:rPr>
          <w:lang w:val="en-GB"/>
        </w:rPr>
      </w:pPr>
      <w:r>
        <w:rPr>
          <w:lang w:val="en-GB"/>
        </w:rPr>
        <w:t>PNAe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’entreprise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PNAf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 (du curateu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i - C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regime linguistique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LOCa - C - 1 – PLACE/LOCATION IDENTIFICATION</w:t>
      </w:r>
    </w:p>
    <w:p>
      <w:pPr>
        <w:pStyle w:val="Normal"/>
        <w:rPr/>
      </w:pPr>
      <w:r>
        <w:rPr>
          <w:sz w:val="24"/>
          <w:lang w:val="fr-FR"/>
        </w:rPr>
        <w:tab/>
        <w:t>Code pays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RFFj - C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qualité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4bis)</w:t>
      </w:r>
    </w:p>
    <w:p>
      <w:pPr>
        <w:pStyle w:val="Heading3"/>
        <w:rPr>
          <w:lang w:val="fr-FR"/>
        </w:rPr>
      </w:pPr>
      <w:r>
        <w:rPr>
          <w:lang w:val="fr-FR"/>
        </w:rPr>
        <w:t>QTYa - C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réel de catégori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Group5 - C - 15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atégorie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ATTc - M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atégorie 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g - M - 2 - DATE / TIME / PERIOD</w:t>
      </w:r>
    </w:p>
    <w:p>
      <w:pPr>
        <w:pStyle w:val="Normal"/>
        <w:rPr/>
      </w:pPr>
      <w:r>
        <w:rPr>
          <w:sz w:val="24"/>
          <w:lang w:val="fr-FR"/>
        </w:rPr>
        <w:tab/>
        <w:t>(A) M</w:t>
        <w:tab/>
        <w:t>Date d'immatricul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/>
      </w:pPr>
      <w:r>
        <w:rPr>
          <w:sz w:val="24"/>
          <w:lang w:val="fr-FR"/>
        </w:rPr>
        <w:tab/>
        <w:t>(B) C</w:t>
        <w:tab/>
        <w:t>Date de radi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ATTd - C - 2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atégorie employeur initial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/>
      </w:pPr>
      <w:r>
        <w:rPr>
          <w:sz w:val="24"/>
          <w:lang w:val="fr-FR"/>
        </w:rPr>
        <w:tab/>
        <w:t>(B)</w:t>
        <w:tab/>
        <w:t>Catégorie employeur final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/>
      </w:pPr>
      <w:r>
        <w:rPr>
          <w:lang w:val="fr-FR"/>
        </w:rPr>
        <w:t>RFFd - C - 2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NA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NACE 2008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commune siège d'exploit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/>
      </w:pPr>
      <w:r>
        <w:rPr>
          <w:lang w:val="fr-FR"/>
        </w:rPr>
        <w:t>RFFe - C - 8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importa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importance moye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régional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D)</w:t>
        <w:tab/>
        <w:t>Code décret linguistiq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E)</w:t>
        <w:tab/>
        <w:t>Code FF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F)</w:t>
        <w:tab/>
        <w:t>Code uniquement apprenti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G)</w:t>
        <w:tab/>
        <w:t>Code cotisation 2</w:t>
      </w:r>
      <w:r>
        <w:rPr>
          <w:sz w:val="24"/>
          <w:vertAlign w:val="superscript"/>
          <w:lang w:val="fr-FR"/>
        </w:rPr>
        <w:t>ème</w:t>
      </w:r>
      <w:r>
        <w:rPr>
          <w:sz w:val="24"/>
          <w:lang w:val="fr-FR"/>
        </w:rPr>
        <w:t xml:space="preserve"> pilier pension ouvri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H)</w:t>
        <w:tab/>
        <w:t>Code cotisation 2</w:t>
      </w:r>
      <w:r>
        <w:rPr>
          <w:sz w:val="24"/>
          <w:vertAlign w:val="superscript"/>
          <w:lang w:val="fr-FR"/>
        </w:rPr>
        <w:t>ème</w:t>
      </w:r>
      <w:r>
        <w:rPr>
          <w:sz w:val="24"/>
          <w:lang w:val="fr-FR"/>
        </w:rPr>
        <w:t xml:space="preserve"> pilier pension employé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5)</w:t>
      </w:r>
    </w:p>
    <w:p>
      <w:pPr>
        <w:pStyle w:val="Heading3"/>
        <w:rPr>
          <w:lang w:val="en-GB"/>
        </w:rPr>
      </w:pPr>
      <w:r>
        <w:rPr>
          <w:lang w:val="en-GB"/>
        </w:rPr>
        <w:t>QTYb - C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Nombre de transfert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fr-FR"/>
        </w:rPr>
        <w:t>Group6 - C - 10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Transfert</w:t>
      </w:r>
    </w:p>
    <w:p>
      <w:pPr>
        <w:pStyle w:val="Heading3"/>
        <w:rPr/>
      </w:pPr>
      <w:r>
        <w:rPr>
          <w:lang w:val="en-GB"/>
        </w:rPr>
        <w:t>GSFa - M - 1 - GROUP SEPARATOR</w:t>
      </w:r>
    </w:p>
    <w:p>
      <w:pPr>
        <w:pStyle w:val="Heading2"/>
        <w:rPr/>
      </w:pPr>
      <w:r>
        <w:rPr>
          <w:lang w:val="en-GB"/>
        </w:rPr>
        <w:t>Group8 - M - 2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Ancienne (M) et nouvelle (M) identification</w:t>
      </w:r>
    </w:p>
    <w:p>
      <w:pPr>
        <w:pStyle w:val="Heading3"/>
        <w:rPr>
          <w:lang w:val="en-GB"/>
        </w:rPr>
      </w:pPr>
      <w:r>
        <w:rPr>
          <w:lang w:val="en-GB"/>
        </w:rPr>
        <w:t>INDa - M - 1 - INDEX DETAI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ion (initial / final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/>
      </w:pPr>
      <w:r>
        <w:rPr>
          <w:lang w:val="en-GB"/>
        </w:rPr>
        <w:t>PNAd - M - 2 - PARTY NAME</w:t>
      </w:r>
    </w:p>
    <w:p>
      <w:pPr>
        <w:pStyle w:val="Normal"/>
        <w:rPr/>
      </w:pPr>
      <w:r>
        <w:rPr>
          <w:sz w:val="24"/>
          <w:lang w:val="en-GB"/>
        </w:rPr>
        <w:tab/>
        <w:t>(A)</w:t>
        <w:tab/>
        <w:t>Matricule employeur</w:t>
      </w:r>
    </w:p>
    <w:p>
      <w:pPr>
        <w:pStyle w:val="Normal"/>
        <w:rPr/>
      </w:pPr>
      <w:r>
        <w:rPr>
          <w:sz w:val="24"/>
          <w:lang w:val="en-GB"/>
        </w:rPr>
        <w:tab/>
        <w:tab/>
        <w:t>Stamnummer werkgev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nd/or</w:t>
        <w:tab/>
        <w:t>(B)</w:t>
        <w:tab/>
        <w:t>n° d'entreprise employeu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Ondernemingsnummer werkgever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8)</w:t>
      </w:r>
    </w:p>
    <w:p>
      <w:pPr>
        <w:pStyle w:val="Heading3"/>
        <w:rPr>
          <w:lang w:val="fr-FR"/>
        </w:rPr>
      </w:pPr>
      <w:r>
        <w:rPr>
          <w:lang w:val="fr-FR"/>
        </w:rPr>
        <w:t>DTMh - M - 1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e prise de cou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en-GB"/>
        </w:rPr>
        <w:t>RFFf - M - 1 -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ode repri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>
          <w:lang w:val="en-GB"/>
        </w:rPr>
        <w:t>QTYd - C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Nombre de Codes raison mutation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ATTe - C - 20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raison mut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Left blank 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701\\A701 IHFN.xls" "A701!R1C1:R2C8" \a \p </w:instrText>
      </w:r>
      <w:bookmarkStart w:id="28" w:name="_1307450684"/>
      <w:bookmarkEnd w:id="2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335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701\\A701 IHFN.xls" "A701!R3C1:R30C4" \a \p </w:instrText>
      </w:r>
      <w:bookmarkStart w:id="29" w:name="_1307450728"/>
      <w:bookmarkEnd w:id="29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1991360" cy="421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</w:r>
      <w:r>
        <w:rPr>
          <w:sz w:val="24"/>
          <w:lang w:val="en-GB"/>
        </w:rPr>
        <w:fldChar w:fldCharType="end"/>
      </w:r>
      <w:r>
        <w:fldChar w:fldCharType="begin"/>
      </w:r>
      <w:r>
        <w:rPr>
          <w:sz w:val="24"/>
          <w:lang w:val="en-GB"/>
        </w:rPr>
        <w:instrText xml:space="preserve"> LINK Excel.Sheet.8 "D:\\Documents\\EDIFACT\\A701\\A701 IHFN.xls" "A701!R31C1:R57C4" \a \p </w:instrText>
      </w:r>
      <w:bookmarkStart w:id="30" w:name="_1307450753"/>
      <w:bookmarkEnd w:id="3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1991360" cy="4187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701\\A701 IHFN.xls" "A701!R59C1:R71C8" \a \p </w:instrText>
      </w:r>
      <w:bookmarkStart w:id="31" w:name="_1307450789"/>
      <w:bookmarkEnd w:id="3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210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701\\A701 IHFN.xls" "A701!R72C1:R113C8" \a \p </w:instrText>
      </w:r>
      <w:bookmarkStart w:id="32" w:name="_1307450827"/>
      <w:bookmarkEnd w:id="32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7620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701\\A701 IHFN.xls" "A701!R114C1:R156C8" \a \p </w:instrText>
      </w:r>
      <w:bookmarkStart w:id="33" w:name="_1307450874"/>
      <w:bookmarkEnd w:id="33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7623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62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701\\A701 IHFN.xls" "A701!R157C1:R210C8" \a \p </w:instrText>
      </w:r>
      <w:bookmarkStart w:id="34" w:name="_1307450911"/>
      <w:bookmarkEnd w:id="3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695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701\\A701 IHFN.xls" "A701!R211C1:R249C8" \a \p </w:instrText>
      </w:r>
      <w:bookmarkStart w:id="35" w:name="_1307450946"/>
      <w:bookmarkEnd w:id="35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6846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84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701\\A701 IHFN.xls" "A701!R250C1:R302C8" \a \p </w:instrText>
      </w:r>
      <w:bookmarkStart w:id="36" w:name="_1307450990"/>
      <w:bookmarkEnd w:id="36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399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701\\A701 IHFN.xls" "A701!R303C1:R355C8" \a \p </w:instrText>
      </w:r>
      <w:bookmarkStart w:id="37" w:name="_1307451026"/>
      <w:bookmarkEnd w:id="37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399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701\\A701 IHFN.xls" "A701!R356C1:R405C8" \a \p </w:instrText>
      </w:r>
      <w:bookmarkStart w:id="38" w:name="_1307451059"/>
      <w:bookmarkEnd w:id="3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103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701\\A701 IHFN.xls" "A701!R406C1:R438C8" \a \p </w:instrText>
      </w:r>
      <w:bookmarkStart w:id="39" w:name="_1307451096"/>
      <w:bookmarkEnd w:id="39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026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701\\A701 IHFN.xls" "A701!R439C1:R484C8" \a \p </w:instrText>
      </w:r>
      <w:bookmarkStart w:id="40" w:name="_1307451118"/>
      <w:bookmarkEnd w:id="4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7631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63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701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06/200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701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06/200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701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06/200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701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06/2009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701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06/2009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701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06/200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9:28:00Z</dcterms:created>
  <dc:creator>25/06/2009</dc:creator>
  <dc:description/>
  <cp:keywords/>
  <dc:language>en-US</dc:language>
  <cp:lastModifiedBy>Jérôme Decasteau</cp:lastModifiedBy>
  <cp:lastPrinted>2007-01-05T15:22:00Z</cp:lastPrinted>
  <dcterms:modified xsi:type="dcterms:W3CDTF">2009-06-25T14:08:00Z</dcterms:modified>
  <cp:revision>199</cp:revision>
  <dc:subject>A701 v001</dc:subject>
  <dc:title>A701</dc:title>
</cp:coreProperties>
</file>