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L822 v0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09/10/2003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L822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09/10/2003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LATG</w:t>
        <w:br/>
        <w:tab/>
        <w:t>LATG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L822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irectory version</w:t>
        <w:tab/>
        <w:t>96B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9/10/2003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sz w:val="24"/>
          <w:lang w:val="en-GB"/>
        </w:rPr>
      </w:pPr>
      <w:r>
        <w:rPr>
          <w:sz w:val="24"/>
          <w:lang w:val="en-GB"/>
        </w:rPr>
        <w:t xml:space="preserve">Change NOSSRegistrationNbr (qualifier 'BG1') </w:t>
        <w:br/>
        <w:t xml:space="preserve">by NLOSSRegistrationNbr (qualifier 'BG9') </w:t>
        <w:br/>
        <w:t>in PNAE1 and PNAA1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sz w:val="24"/>
          <w:lang w:val="en-GB"/>
        </w:rPr>
      </w:pPr>
      <w:r>
        <w:rPr>
          <w:sz w:val="24"/>
          <w:lang w:val="en-GB"/>
        </w:rPr>
        <w:t xml:space="preserve">Add PLAIndicator in group Request(Grp3) : ATTC1 </w:t>
        <w:br/>
        <w:t>and in group PersonnelList (Grp1) : ATTD1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sz w:val="24"/>
          <w:lang w:val="en-GB"/>
        </w:rPr>
      </w:pPr>
      <w:r>
        <w:rPr>
          <w:sz w:val="24"/>
          <w:lang w:val="en-GB"/>
        </w:rPr>
        <w:t>Set Trusteeship (ATTA1) conditional</w:t>
      </w:r>
    </w:p>
    <w:p>
      <w:pPr>
        <w:pStyle w:val="Normal"/>
        <w:tabs>
          <w:tab w:val="clear" w:pos="720"/>
          <w:tab w:val="left" w:pos="1985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8/09/2003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sz w:val="24"/>
          <w:lang w:val="en-GB"/>
        </w:rPr>
      </w:pPr>
      <w:r>
        <w:rPr>
          <w:sz w:val="24"/>
          <w:lang w:val="en-GB"/>
        </w:rPr>
        <w:t>Change BGMA1-1000 and BGMA1-1004 from 'AN' to 'N' and alignement 'R' ipo 'L' to align on XML definitions and avoid problems at conversion ihfn-xml</w:t>
      </w:r>
    </w:p>
    <w:p>
      <w:pPr>
        <w:pStyle w:val="Normal"/>
        <w:tabs>
          <w:tab w:val="clear" w:pos="720"/>
          <w:tab w:val="left" w:pos="1985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2/06/2003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sz w:val="24"/>
          <w:lang w:val="en-GB"/>
        </w:rPr>
      </w:pPr>
      <w:r>
        <w:rPr>
          <w:sz w:val="24"/>
          <w:lang w:val="en-GB"/>
        </w:rPr>
        <w:t>Use of standard N001 variante BGM/DTM/ERC/FTX or ERC in case of negative applicative answer</w:t>
        <w:br/>
        <w:t>So Grp4 change : ERCa, FTXa disappear (the information will now be in the N001)</w:t>
        <w:br/>
        <w:t>The trigger of Grp4 is now a new segment GSHa</w:t>
        <w:br/>
        <w:t>The request group Grp3 don't appear with variante N001, but this document don't include the N001, so we let mandator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sz w:val="24"/>
          <w:lang w:val="en-GB"/>
        </w:rPr>
      </w:pPr>
      <w:r>
        <w:rPr>
          <w:sz w:val="24"/>
          <w:lang w:val="en-GB"/>
        </w:rPr>
        <w:t>To avoid problems with Xml names, we have to rename Grp4 "Result" into "Localization"</w:t>
      </w:r>
    </w:p>
    <w:p>
      <w:pPr>
        <w:pStyle w:val="Normal"/>
        <w:tabs>
          <w:tab w:val="clear" w:pos="720"/>
          <w:tab w:val="left" w:pos="1985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05/05/2003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crease nbr of occurrences of PersonnelList (Grp1) 25 to 40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crease nbr of occurrences of AttestationList (Grp2) 25 to 80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emark : The theoritical maximal length of the data is so increase from 49.301 to 243.761 !!</w:t>
      </w:r>
    </w:p>
    <w:p>
      <w:pPr>
        <w:pStyle w:val="Normal"/>
        <w:tabs>
          <w:tab w:val="clear" w:pos="720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01/04/2003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ove bloc "Result" (Grp4) at the en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ove bloc "Next" (Grp5) between "PersonnelList" (Grp1) and "Result" (Grp4)</w:t>
      </w:r>
    </w:p>
    <w:p>
      <w:pPr>
        <w:pStyle w:val="Normal"/>
        <w:tabs>
          <w:tab w:val="clear" w:pos="720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09/01/2003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dd bloc "Request" (Grp3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dd bloc "Result" (Grp4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dd bloc "Next" (Grp5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emove segments QTYa &amp; QTYb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ange sequence Notion curatelle &amp; CompanyId</w:t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Change nbr of occurrence of Grp1 (25 ipo 99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GB"/>
        </w:rPr>
        <w:t>Change nbr of occurrence of Grp2 (25 ipo 9999999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08/03/200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dd element OriolusValidationCode (ATTb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Change sequence Notion curatelle &amp; CompanyId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change PNAa into PNA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06/03/2002</w:t>
      </w:r>
    </w:p>
    <w:p>
      <w:pPr>
        <w:pStyle w:val="Normal"/>
        <w:numPr>
          <w:ilvl w:val="0"/>
          <w:numId w:val="4"/>
        </w:numPr>
        <w:rPr>
          <w:sz w:val="24"/>
          <w:lang w:val="en-GB"/>
        </w:rPr>
      </w:pPr>
      <w:r>
        <w:rPr>
          <w:sz w:val="24"/>
          <w:lang w:val="en-GB"/>
        </w:rPr>
        <w:t>Set element CompanyId (2nd occurrence of PNAa) as conditional</w:t>
      </w:r>
    </w:p>
    <w:p>
      <w:pPr>
        <w:pStyle w:val="Normal"/>
        <w:numPr>
          <w:ilvl w:val="0"/>
          <w:numId w:val="4"/>
        </w:numPr>
        <w:rPr>
          <w:sz w:val="24"/>
          <w:lang w:val="en-GB"/>
        </w:rPr>
      </w:pPr>
      <w:r>
        <w:rPr>
          <w:sz w:val="24"/>
          <w:lang w:val="en-GB"/>
        </w:rPr>
        <w:t xml:space="preserve">Extend QTYb to 7 digits ipo 2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GB"/>
        </w:rPr>
        <w:t xml:space="preserve"> also max nbr of occurrences of group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Branching Diagram.xls" "L822!R1C1:R13C46" \a \p </w:instrText>
      </w:r>
      <w:bookmarkStart w:id="0" w:name="_1116065573"/>
      <w:bookmarkStart w:id="1" w:name="_1113639165"/>
      <w:bookmarkStart w:id="2" w:name="_1113637047"/>
      <w:bookmarkStart w:id="3" w:name="_1110704021"/>
      <w:bookmarkStart w:id="4" w:name="_1103545124"/>
      <w:bookmarkEnd w:id="0"/>
      <w:bookmarkEnd w:id="1"/>
      <w:bookmarkEnd w:id="2"/>
      <w:bookmarkEnd w:id="3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205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Branching Diagram.xls" "L822!R57C1:R73C46" \a \p </w:instrText>
      </w:r>
      <w:bookmarkStart w:id="5" w:name="_1127207013"/>
      <w:bookmarkStart w:id="6" w:name="_1113639174"/>
      <w:bookmarkStart w:id="7" w:name="_1103545149"/>
      <w:bookmarkEnd w:id="5"/>
      <w:bookmarkEnd w:id="6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2680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Branching Diagram.xls" "L822!R1C48:R17C91" \a \p </w:instrText>
      </w:r>
      <w:bookmarkStart w:id="8" w:name="_1116065413"/>
      <w:bookmarkStart w:id="9" w:name="_1110704169"/>
      <w:bookmarkStart w:id="10" w:name="_1103609084"/>
      <w:bookmarkStart w:id="11" w:name="_1103545533"/>
      <w:bookmarkEnd w:id="8"/>
      <w:bookmarkEnd w:id="9"/>
      <w:bookmarkEnd w:id="10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11825" cy="2680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Branching Diagram.xls" "L822!R57C48:R79C91" \a \p </w:instrText>
      </w:r>
      <w:bookmarkStart w:id="12" w:name="_1127207088"/>
      <w:bookmarkStart w:id="13" w:name="_1113637070"/>
      <w:bookmarkStart w:id="14" w:name="_1103609192"/>
      <w:bookmarkStart w:id="15" w:name="_1103545353"/>
      <w:bookmarkEnd w:id="12"/>
      <w:bookmarkEnd w:id="13"/>
      <w:bookmarkEnd w:id="14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11825" cy="3622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Segment Table.xls" "L822!R1C1:R48C16" \a \p </w:instrText>
      </w:r>
      <w:bookmarkStart w:id="16" w:name="_1127211986"/>
      <w:bookmarkEnd w:id="1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4265" cy="7546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26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essage</w:t>
      </w:r>
    </w:p>
    <w:p>
      <w:pPr>
        <w:pStyle w:val="Heading2"/>
        <w:rPr/>
      </w:pPr>
      <w:r>
        <w:rPr/>
        <w:t>UNH - M - 1 - MESSAGE HEAD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SGa - M - 1 - MESSAGE TYPE IDENTIFICATION</w:t>
      </w:r>
    </w:p>
    <w:p>
      <w:pPr>
        <w:pStyle w:val="Normal"/>
        <w:rPr/>
      </w:pPr>
      <w:r>
        <w:rPr/>
        <w:tab/>
        <w:t xml:space="preserve">Version du layout </w:t>
      </w:r>
    </w:p>
    <w:p>
      <w:pPr>
        <w:pStyle w:val="Heading2"/>
        <w:rPr/>
      </w:pPr>
      <w:r>
        <w:rPr>
          <w:lang w:val="fr-FR"/>
        </w:rPr>
        <w:t>Group3- M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'une requête</w:t>
      </w:r>
    </w:p>
    <w:p>
      <w:pPr>
        <w:pStyle w:val="Normal"/>
        <w:rPr>
          <w:sz w:val="24"/>
        </w:rPr>
      </w:pPr>
      <w:r>
        <w:rPr>
          <w:sz w:val="24"/>
        </w:rPr>
        <w:tab/>
        <w:t>Gevraagde</w:t>
      </w:r>
      <w:r>
        <w:rPr>
          <w:rFonts w:cs="Helv;Arial" w:ascii="Helv;Arial" w:hAnsi="Helv;Arial"/>
          <w:color w:val="000000"/>
          <w:lang w:val="fr-FR" w:eastAsia="en-US"/>
        </w:rPr>
        <w:t xml:space="preserve"> informatie</w:t>
      </w:r>
    </w:p>
    <w:p>
      <w:pPr>
        <w:pStyle w:val="Heading3"/>
        <w:rPr/>
      </w:pPr>
      <w:r>
        <w:rPr>
          <w:lang w:val="en-GB"/>
        </w:rPr>
        <w:t>GSBa - M - 1 - GROUP SEGMENT SEPARATOR</w:t>
      </w:r>
    </w:p>
    <w:p>
      <w:pPr>
        <w:pStyle w:val="Heading3"/>
        <w:rPr/>
      </w:pPr>
      <w:r>
        <w:rPr>
          <w:lang w:val="en-GB"/>
        </w:rPr>
        <w:t>DTMc - M - 2 - DATE / TIME / 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(A) M</w:t>
        <w:tab/>
        <w:t xml:space="preserve">Date de début 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fr-FR"/>
        </w:rPr>
        <w:t>Begindatum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(B) M</w:t>
        <w:tab/>
        <w:t>Date de fin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fr-FR"/>
        </w:rPr>
        <w:t>Eindedatum</w:t>
      </w:r>
    </w:p>
    <w:p>
      <w:pPr>
        <w:pStyle w:val="Heading3"/>
        <w:rPr/>
      </w:pPr>
      <w:r>
        <w:rPr/>
        <w:t>PRCa - M - 1 - PROCESS IDENTIFICATION</w:t>
      </w:r>
    </w:p>
    <w:p>
      <w:pPr>
        <w:pStyle w:val="Normal"/>
        <w:rPr>
          <w:sz w:val="24"/>
        </w:rPr>
      </w:pPr>
      <w:r>
        <w:rPr>
          <w:sz w:val="24"/>
        </w:rPr>
        <w:tab/>
        <w:t>Voie de réponse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IRQa - M - 1 - INFORMATION REQUIRED</w:t>
      </w:r>
    </w:p>
    <w:p>
      <w:pPr>
        <w:pStyle w:val="Normal"/>
        <w:rPr>
          <w:sz w:val="24"/>
        </w:rPr>
      </w:pPr>
      <w:r>
        <w:rPr>
          <w:sz w:val="24"/>
        </w:rPr>
        <w:tab/>
        <w:t>Situation demandées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fr-FR"/>
        </w:rPr>
        <w:t>Gevraagde situaties</w:t>
      </w:r>
    </w:p>
    <w:p>
      <w:pPr>
        <w:pStyle w:val="Heading3"/>
        <w:rPr/>
      </w:pPr>
      <w:r>
        <w:rPr>
          <w:lang w:val="en-GB"/>
        </w:rPr>
        <w:t>PNAd - C - 1 -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IS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SZ</w:t>
      </w:r>
    </w:p>
    <w:p>
      <w:pPr>
        <w:pStyle w:val="Heading3"/>
        <w:rPr/>
      </w:pPr>
      <w:r>
        <w:rPr>
          <w:lang w:val="en-GB"/>
        </w:rPr>
        <w:t>PNAe - C - 1 -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Employeur (N° ONSS ou ONSS-APL)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nl-BE"/>
        </w:rPr>
        <w:t xml:space="preserve">Werkgever RSZ of RSZPPO inschrijvingsnummer </w:t>
      </w:r>
    </w:p>
    <w:p>
      <w:pPr>
        <w:pStyle w:val="Heading3"/>
        <w:rPr/>
      </w:pPr>
      <w:r>
        <w:rPr>
          <w:lang w:val="nl-BE"/>
        </w:rPr>
        <w:t>ATTc - C - 1 - ATTRIBUTE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</w:rPr>
        <w:t>Indicateur (ONSS - ONSS-APL-</w:t>
      </w:r>
    </w:p>
    <w:p>
      <w:pPr>
        <w:pStyle w:val="Normal"/>
        <w:rPr>
          <w:sz w:val="24"/>
        </w:rPr>
      </w:pPr>
      <w:r>
        <w:rPr>
          <w:sz w:val="24"/>
        </w:rPr>
        <w:tab/>
        <w:t>Indicator (RSZ - RSZPPO)</w:t>
      </w:r>
    </w:p>
    <w:p>
      <w:pPr>
        <w:pStyle w:val="Heading3"/>
        <w:rPr/>
      </w:pPr>
      <w:r>
        <w:rPr>
          <w:lang w:val="nl-BE"/>
        </w:rPr>
        <w:t>PNAf - C - 1 - PARTY NAME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</w:rPr>
        <w:t>Employeur N° unique d'entrepris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Werkgever Uniek bedrijfsnummer</w:t>
      </w:r>
    </w:p>
    <w:p>
      <w:pPr>
        <w:pStyle w:val="Heading3"/>
        <w:rPr/>
      </w:pPr>
      <w:r>
        <w:rPr>
          <w:lang w:val="fr-FR"/>
        </w:rPr>
        <w:t>RFFb - C - 2 - REFERENC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(A) C</w:t>
        <w:tab/>
        <w:t>Catégorie de l'employeur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nl-BE"/>
        </w:rPr>
        <w:t>Kengetal van de werkgever</w:t>
      </w:r>
    </w:p>
    <w:p>
      <w:pPr>
        <w:pStyle w:val="Normal"/>
        <w:rPr/>
      </w:pPr>
      <w:r>
        <w:rPr>
          <w:sz w:val="24"/>
          <w:lang w:val="nl-BE"/>
        </w:rPr>
        <w:tab/>
        <w:t>(B) C</w:t>
        <w:tab/>
        <w:t>Code travailleur</w:t>
      </w:r>
    </w:p>
    <w:p>
      <w:pPr>
        <w:pStyle w:val="Normal"/>
        <w:rPr/>
      </w:pPr>
      <w:r>
        <w:rPr>
          <w:sz w:val="24"/>
          <w:lang w:val="nl-BE"/>
        </w:rPr>
        <w:tab/>
        <w:tab/>
      </w:r>
      <w:r>
        <w:rPr>
          <w:sz w:val="24"/>
          <w:lang w:val="en-GB"/>
        </w:rPr>
        <w:t>Werknemerscode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3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1 - C - 40 -</w:t>
      </w:r>
    </w:p>
    <w:p>
      <w:pPr>
        <w:pStyle w:val="Normal"/>
        <w:ind w:firstLine="720"/>
        <w:rPr>
          <w:sz w:val="24"/>
          <w:lang w:val="nl-BE"/>
        </w:rPr>
      </w:pPr>
      <w:r>
        <w:rPr>
          <w:sz w:val="24"/>
          <w:lang w:val="nl-BE"/>
        </w:rPr>
        <w:t>List du personnel</w:t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GMENT SEPARATOR</w:t>
      </w:r>
    </w:p>
    <w:p>
      <w:pPr>
        <w:pStyle w:val="Heading3"/>
        <w:rPr>
          <w:lang w:val="en-GB"/>
        </w:rPr>
      </w:pPr>
      <w:r>
        <w:rPr>
          <w:lang w:val="en-GB"/>
        </w:rPr>
        <w:t>DTMa - M - 1 - DATE / TIME / 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Année trimestre de la déclaration</w:t>
      </w:r>
    </w:p>
    <w:p>
      <w:pPr>
        <w:pStyle w:val="Normal"/>
        <w:rPr>
          <w:sz w:val="24"/>
        </w:rPr>
      </w:pPr>
      <w:r>
        <w:rPr>
          <w:sz w:val="24"/>
        </w:rPr>
        <w:tab/>
        <w:t>Jaar-kwartaal van de aangifte</w:t>
      </w:r>
    </w:p>
    <w:p>
      <w:pPr>
        <w:pStyle w:val="Heading3"/>
        <w:rPr/>
      </w:pPr>
      <w:r>
        <w:rPr/>
        <w:t>PNAa - C - 1 -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Employeur (N° ONSS ou ONSS-APL)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nl-BE"/>
        </w:rPr>
        <w:t xml:space="preserve">Werkgever RSZ of RSZPPO inschrijvingsnummer </w:t>
      </w:r>
    </w:p>
    <w:p>
      <w:pPr>
        <w:pStyle w:val="Heading3"/>
        <w:rPr/>
      </w:pPr>
      <w:r>
        <w:rPr>
          <w:lang w:val="nl-BE"/>
        </w:rPr>
        <w:t>ATTd - C - 1 - ATTRIBUTE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</w:rPr>
        <w:t>Indicateur (ONSS - ONSS-APL-</w:t>
      </w:r>
    </w:p>
    <w:p>
      <w:pPr>
        <w:pStyle w:val="Normal"/>
        <w:rPr>
          <w:sz w:val="24"/>
        </w:rPr>
      </w:pPr>
      <w:r>
        <w:rPr>
          <w:sz w:val="24"/>
        </w:rPr>
        <w:tab/>
        <w:t>Indicator (RSZ - RSZPPO)</w:t>
      </w:r>
    </w:p>
    <w:p>
      <w:pPr>
        <w:pStyle w:val="Heading3"/>
        <w:rPr/>
      </w:pPr>
      <w:r>
        <w:rPr/>
        <w:t>PNAc - C - 1 - PARTY NAME</w:t>
      </w:r>
    </w:p>
    <w:p>
      <w:pPr>
        <w:pStyle w:val="Normal"/>
        <w:rPr>
          <w:sz w:val="24"/>
        </w:rPr>
      </w:pPr>
      <w:r>
        <w:rPr>
          <w:sz w:val="24"/>
        </w:rPr>
        <w:tab/>
        <w:t>Employeur N° unique d'entrepris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Werkgever Uniek bedrijfsnummer</w:t>
      </w:r>
    </w:p>
    <w:p>
      <w:pPr>
        <w:pStyle w:val="Heading3"/>
        <w:rPr/>
      </w:pPr>
      <w:r>
        <w:rPr>
          <w:lang w:val="nl-BE"/>
        </w:rPr>
        <w:t>ATTa - C - 1 - ATTRIBUTE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</w:rPr>
        <w:t>Notion curatelle</w:t>
      </w:r>
    </w:p>
    <w:p>
      <w:pPr>
        <w:pStyle w:val="Normal"/>
        <w:rPr>
          <w:sz w:val="24"/>
        </w:rPr>
      </w:pPr>
      <w:r>
        <w:rPr>
          <w:sz w:val="24"/>
        </w:rPr>
        <w:tab/>
        <w:t>Notie curatelle</w:t>
      </w:r>
    </w:p>
    <w:p>
      <w:pPr>
        <w:pStyle w:val="Heading3"/>
        <w:rPr>
          <w:lang w:val="nl-BE"/>
        </w:rPr>
      </w:pPr>
      <w:r>
        <w:rPr>
          <w:lang w:val="nl-BE"/>
        </w:rPr>
        <w:t>RFFa - M - 2 - REFERENCE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</w:rPr>
        <w:t>(A) M</w:t>
        <w:tab/>
        <w:t>Catégorie de l'employeu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engetal van de werkgever</w:t>
      </w:r>
    </w:p>
    <w:p>
      <w:pPr>
        <w:pStyle w:val="Normal"/>
        <w:rPr>
          <w:sz w:val="24"/>
        </w:rPr>
      </w:pPr>
      <w:r>
        <w:rPr>
          <w:sz w:val="24"/>
        </w:rPr>
        <w:tab/>
        <w:t>(B) M</w:t>
        <w:tab/>
        <w:t>Code travailleu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erknemerscode</w:t>
      </w:r>
    </w:p>
    <w:p>
      <w:pPr>
        <w:pStyle w:val="Heading2"/>
        <w:rPr/>
      </w:pPr>
      <w:r>
        <w:rPr/>
        <w:t>Group2 - M - 80 -</w:t>
      </w:r>
    </w:p>
    <w:p>
      <w:pPr>
        <w:pStyle w:val="Normal"/>
        <w:rPr/>
      </w:pPr>
      <w:r>
        <w:rPr/>
        <w:tab/>
        <w:t>Informations relatives à une attestation</w:t>
      </w:r>
    </w:p>
    <w:p>
      <w:pPr>
        <w:pStyle w:val="Normal"/>
        <w:rPr>
          <w:lang w:val="nl-BE"/>
        </w:rPr>
      </w:pPr>
      <w:r>
        <w:rPr/>
        <w:tab/>
      </w:r>
      <w:r>
        <w:rPr>
          <w:lang w:val="nl-BE"/>
        </w:rPr>
        <w:t>Informatie bettreffende een attest</w:t>
      </w:r>
    </w:p>
    <w:p>
      <w:pPr>
        <w:pStyle w:val="Heading3"/>
        <w:rPr>
          <w:lang w:val="nl-BE"/>
        </w:rPr>
      </w:pPr>
      <w:r>
        <w:rPr>
          <w:lang w:val="nl-BE"/>
        </w:rPr>
        <w:t>PNAb - M - 1 - PARTY NAME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</w:rPr>
        <w:t>NISS</w:t>
      </w:r>
    </w:p>
    <w:p>
      <w:pPr>
        <w:pStyle w:val="Normal"/>
        <w:rPr>
          <w:sz w:val="24"/>
        </w:rPr>
      </w:pPr>
      <w:r>
        <w:rPr>
          <w:sz w:val="24"/>
        </w:rPr>
        <w:tab/>
        <w:t>INSZ</w:t>
      </w:r>
    </w:p>
    <w:p>
      <w:pPr>
        <w:pStyle w:val="Heading3"/>
        <w:rPr/>
      </w:pPr>
      <w:r>
        <w:rPr/>
        <w:t>ATTb - M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validation Oriolus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Oriolusvalidatiecode</w:t>
      </w:r>
    </w:p>
    <w:p>
      <w:pPr>
        <w:pStyle w:val="Heading3"/>
        <w:rPr>
          <w:lang w:val="en-GB"/>
        </w:rPr>
      </w:pPr>
      <w:r>
        <w:rPr>
          <w:lang w:val="en-GB"/>
        </w:rPr>
        <w:t>BGMa - M - 1 - BEGINNING OF MESSAG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Numéro d'attestation, situation, statut</w:t>
      </w:r>
    </w:p>
    <w:p>
      <w:pPr>
        <w:pStyle w:val="Normal"/>
        <w:rPr>
          <w:sz w:val="24"/>
        </w:rPr>
      </w:pPr>
      <w:r>
        <w:rPr>
          <w:sz w:val="24"/>
        </w:rPr>
        <w:tab/>
        <w:t>Attest nummer, situatie, aard</w:t>
      </w:r>
    </w:p>
    <w:p>
      <w:pPr>
        <w:pStyle w:val="Heading3"/>
        <w:rPr>
          <w:lang w:val="en-GB"/>
        </w:rPr>
      </w:pPr>
      <w:r>
        <w:rPr>
          <w:lang w:val="en-GB"/>
        </w:rPr>
        <w:t>DTMb - M - 1 - DATE / TIME / 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e de cré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anmaakdatum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2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)</w:t>
      </w:r>
    </w:p>
    <w:p>
      <w:pPr>
        <w:pStyle w:val="Heading2"/>
        <w:rPr>
          <w:lang w:val="en-GB"/>
        </w:rPr>
      </w:pPr>
      <w:r>
        <w:rPr>
          <w:lang w:val="en-GB"/>
        </w:rPr>
        <w:t>Group5 - C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Next</w:t>
      </w:r>
    </w:p>
    <w:p>
      <w:pPr>
        <w:pStyle w:val="Heading3"/>
        <w:rPr/>
      </w:pPr>
      <w:r>
        <w:rPr>
          <w:lang w:val="en-GB"/>
        </w:rPr>
        <w:t>GSCa - M - 1 - GROUP SEGMENT SEPARATOR</w:t>
      </w:r>
    </w:p>
    <w:p>
      <w:pPr>
        <w:pStyle w:val="Heading3"/>
        <w:rPr/>
      </w:pPr>
      <w:r>
        <w:rPr>
          <w:lang w:val="en-GB"/>
        </w:rPr>
        <w:t>DTMd - M - 1 - DATE / TIME / 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Année trimestre de la déclaratio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fr-FR"/>
        </w:rPr>
        <w:t>Jaar-kwartaal van de aangifte</w:t>
      </w:r>
    </w:p>
    <w:p>
      <w:pPr>
        <w:pStyle w:val="Heading3"/>
        <w:rPr/>
      </w:pPr>
      <w:r>
        <w:rPr>
          <w:lang w:val="fr-FR"/>
        </w:rPr>
        <w:t>GIRa - M - 2 - RELATED IDENTIFICATION NUBERS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(A) M</w:t>
        <w:tab/>
        <w:t>NPPI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(B) M</w:t>
        <w:tab/>
        <w:t>WRVersionNb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4 - C- 1 -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Localis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Localisatie</w:t>
      </w:r>
    </w:p>
    <w:p>
      <w:pPr>
        <w:pStyle w:val="Heading3"/>
        <w:rPr/>
      </w:pPr>
      <w:r>
        <w:rPr>
          <w:lang w:val="en-GB"/>
        </w:rPr>
        <w:t>GSHa - M - 1 - GROUP SEGMENT SEPARATOR</w:t>
      </w:r>
    </w:p>
    <w:p>
      <w:pPr>
        <w:pStyle w:val="Heading3"/>
        <w:rPr/>
      </w:pPr>
      <w:r>
        <w:rPr>
          <w:lang w:val="nl-BE"/>
        </w:rPr>
        <w:t>SEQa - C - 1 - SEQUENCE DETAILS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N° de séquence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Vervolgnummer</w:t>
      </w:r>
    </w:p>
    <w:p>
      <w:pPr>
        <w:pStyle w:val="Heading3"/>
        <w:rPr/>
      </w:pPr>
      <w:r>
        <w:rPr>
          <w:lang w:val="fr-FR"/>
        </w:rPr>
        <w:t>QTYa - C - 1 - QUANTITY</w:t>
      </w:r>
    </w:p>
    <w:p>
      <w:pPr>
        <w:pStyle w:val="Normal"/>
        <w:rPr/>
      </w:pPr>
      <w:r>
        <w:rPr>
          <w:sz w:val="24"/>
          <w:lang w:val="fr-FR"/>
        </w:rPr>
        <w:tab/>
        <w:t>Nombre total d'enregistrements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BE"/>
        </w:rPr>
        <w:t>Totaal aantal rekorden</w:t>
      </w:r>
    </w:p>
    <w:p>
      <w:pPr>
        <w:pStyle w:val="Heading2"/>
        <w:rPr>
          <w:lang w:val="nl-BE"/>
        </w:rPr>
      </w:pPr>
      <w:r>
        <w:rPr>
          <w:rFonts w:eastAsia="Arial"/>
          <w:lang w:val="nl-BE"/>
        </w:rPr>
        <w:t xml:space="preserve"> </w:t>
      </w:r>
      <w:r>
        <w:rPr>
          <w:lang w:val="nl-BE"/>
        </w:rPr>
        <w:t>(End of Group4)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/>
      </w:pP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Segment Layout.xls" "UNH!R1C1:R17C6" \a \p </w:instrText>
      </w:r>
      <w:bookmarkStart w:id="17" w:name="_1076243208"/>
      <w:bookmarkEnd w:id="1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Segment Layout.xls" "MSGa!R1C1:R14C6" \a \p </w:instrText>
      </w:r>
      <w:bookmarkStart w:id="18" w:name="_1076397477"/>
      <w:bookmarkStart w:id="19" w:name="_1076243226"/>
      <w:bookmarkEnd w:id="18"/>
      <w:bookmarkEnd w:id="1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127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Segment Layout.xls" "Grp3 GSBa!R1C1:R7C6" \a \p </w:instrText>
      </w:r>
      <w:bookmarkStart w:id="20" w:name="_1103609949"/>
      <w:bookmarkEnd w:id="2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101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Segment Layout.xls" "Grp3 DTMc!R1C1:R10C6" \a \p </w:instrText>
      </w:r>
      <w:bookmarkStart w:id="21" w:name="_1103609994"/>
      <w:bookmarkEnd w:id="2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134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Segment Layout.xls" "Grp3 PRCa!R1C1:R12C6" \a \p </w:instrText>
      </w:r>
      <w:bookmarkStart w:id="22" w:name="_1103610028"/>
      <w:bookmarkEnd w:id="2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40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Segment Layout.xls" "Grp3 IRQa!R1C1:R11C6" \a \p </w:instrText>
      </w:r>
      <w:bookmarkStart w:id="23" w:name="_1103610059"/>
      <w:bookmarkEnd w:id="2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40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Segment Layout.xls" "Grp3 PNAd!R1C1:R42C6" \a \p </w:instrText>
      </w:r>
      <w:bookmarkStart w:id="24" w:name="_1103610108"/>
      <w:bookmarkEnd w:id="2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Segment Layout.xls" "Grp3 PNAe!R1C1:R42C6" \a \p </w:instrText>
      </w:r>
      <w:bookmarkStart w:id="25" w:name="_1127212302"/>
      <w:bookmarkStart w:id="26" w:name="_1103610151"/>
      <w:bookmarkEnd w:id="25"/>
      <w:bookmarkEnd w:id="2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5697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56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Segment Layout.xls" "Grp3 ATTc!R1C1:R16C6" \a \p </w:instrText>
      </w:r>
      <w:bookmarkStart w:id="27" w:name="_1127212456"/>
      <w:bookmarkEnd w:id="2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800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Segment Layout.xls" "Grp3 PNAf!R1C1:R42C6" \a \p </w:instrText>
      </w:r>
      <w:bookmarkStart w:id="28" w:name="_1103610206"/>
      <w:bookmarkEnd w:id="2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Segment Layout.xls" "Grp3 RFFb!R1C1:R11C6" \a \p </w:instrText>
      </w:r>
      <w:bookmarkStart w:id="29" w:name="_1103610256"/>
      <w:bookmarkEnd w:id="2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97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Segment Layout.xls" "Grp1 GSAa!R1C1:R7C6" \a \p </w:instrText>
      </w:r>
      <w:bookmarkStart w:id="30" w:name="_1076397604"/>
      <w:bookmarkStart w:id="31" w:name="_1076243243"/>
      <w:bookmarkEnd w:id="30"/>
      <w:bookmarkEnd w:id="3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101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Segment Layout.xls" "Grp1 DTMa!R1C1:R10C6" \a \p </w:instrText>
      </w:r>
      <w:bookmarkStart w:id="32" w:name="_1076243261"/>
      <w:bookmarkEnd w:id="3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Segment Layout.xls" "Grp1 PNAa!R1C1:R42C6" \a \p </w:instrText>
      </w:r>
      <w:bookmarkStart w:id="33" w:name="_1127212471"/>
      <w:bookmarkStart w:id="34" w:name="_1103609602"/>
      <w:bookmarkStart w:id="35" w:name="_1077102262"/>
      <w:bookmarkStart w:id="36" w:name="_1076243280"/>
      <w:bookmarkEnd w:id="33"/>
      <w:bookmarkEnd w:id="34"/>
      <w:bookmarkEnd w:id="35"/>
      <w:bookmarkEnd w:id="3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5697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56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Segment Layout.xls" "Grp2 ATTd!R1C1:R16C6" \a \p </w:instrText>
      </w:r>
      <w:bookmarkStart w:id="37" w:name="_1127212618"/>
      <w:bookmarkEnd w:id="3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800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Segment Layout.xls" "Grp1 PNAc!R1C1:R42C6" \a \p </w:instrText>
      </w:r>
      <w:bookmarkStart w:id="38" w:name="_1077102401"/>
      <w:bookmarkEnd w:id="3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Segment Layout.xls" "Grp1 ATTa!R1C1:R16C6" \a \p </w:instrText>
      </w:r>
      <w:bookmarkStart w:id="39" w:name="_1127212555"/>
      <w:bookmarkStart w:id="40" w:name="_1103609678"/>
      <w:bookmarkStart w:id="41" w:name="_1076243306"/>
      <w:bookmarkEnd w:id="39"/>
      <w:bookmarkEnd w:id="40"/>
      <w:bookmarkEnd w:id="4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4415" cy="25514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Segment Layout.xls" "Grp1 RFFa!R1C1:R11C6" \a \p </w:instrText>
      </w:r>
      <w:bookmarkStart w:id="42" w:name="_1076243323"/>
      <w:bookmarkEnd w:id="4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971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Segment Layout.xls" "Grp2 PNAb!R1C1:R42C6" \a \p </w:instrText>
      </w:r>
      <w:bookmarkStart w:id="43" w:name="_1076397781"/>
      <w:bookmarkStart w:id="44" w:name="_1076243342"/>
      <w:bookmarkEnd w:id="43"/>
      <w:bookmarkEnd w:id="4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Segment Layout.xls" "Grp2 ATTb!R1C1:R16C6" \a \p </w:instrText>
      </w:r>
      <w:bookmarkStart w:id="45" w:name="_1077102569"/>
      <w:bookmarkEnd w:id="4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800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Segment Layout.xls" "Grp2 BGMa!R1C1:R17C6" \a \p </w:instrText>
      </w:r>
      <w:bookmarkStart w:id="46" w:name="_1076243360"/>
      <w:bookmarkEnd w:id="4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38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Segment Layout.xls" "Grp2 DTMb!R1C1:R10C6" \a \p </w:instrText>
      </w:r>
      <w:bookmarkStart w:id="47" w:name="_1076397893"/>
      <w:bookmarkStart w:id="48" w:name="_1076243377"/>
      <w:bookmarkEnd w:id="47"/>
      <w:bookmarkEnd w:id="4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Segment Layout.xls" "Grp5 GSCa!R1C1:R7C6" \a \p </w:instrText>
      </w:r>
      <w:bookmarkStart w:id="49" w:name="_1103610684"/>
      <w:bookmarkEnd w:id="4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1017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Segment Layout.xls" "Grp5 DTMd!R1C1:R10C6" \a \p </w:instrText>
      </w:r>
      <w:bookmarkStart w:id="50" w:name="_1103610717"/>
      <w:bookmarkEnd w:id="5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Segment Layout.xls" "Grp5 GIRa!R1C1:R42C6" \a \p </w:instrText>
      </w:r>
      <w:bookmarkStart w:id="51" w:name="_1103610765"/>
      <w:bookmarkEnd w:id="5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885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88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Segment Layout.xls" "Grp4 GSHa!R1C1:R7C6" \a \p </w:instrText>
      </w:r>
      <w:bookmarkStart w:id="52" w:name="_1116067160"/>
      <w:bookmarkEnd w:id="5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1017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Segment Layout.xls" "Grp4 SEQa!R1C1:R12C6" \a \p </w:instrText>
      </w:r>
      <w:bookmarkStart w:id="53" w:name="_1116067084"/>
      <w:bookmarkStart w:id="54" w:name="_1103610460"/>
      <w:bookmarkEnd w:id="53"/>
      <w:bookmarkEnd w:id="5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9888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Segment Layout.xls" "Grp4 QTYa!R1C1:R10C6" \a \p </w:instrText>
      </w:r>
      <w:bookmarkStart w:id="55" w:name="_1110704519"/>
      <w:bookmarkStart w:id="56" w:name="_1103610513"/>
      <w:bookmarkEnd w:id="55"/>
      <w:bookmarkEnd w:id="5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Segment Layout.xls" "UNT!R1C1:R8C6" \a \p </w:instrText>
      </w:r>
      <w:bookmarkStart w:id="57" w:name="_1076243394"/>
      <w:bookmarkEnd w:id="5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IHFN.xls" "L822!R1C1:R47C8" \a \p </w:instrText>
      </w:r>
      <w:bookmarkStart w:id="58" w:name="_1127212696"/>
      <w:bookmarkEnd w:id="5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72161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21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IHFN.xls" "L822!R48C1:R96C8" \a \p </w:instrText>
      </w:r>
      <w:bookmarkStart w:id="59" w:name="_1127213017"/>
      <w:bookmarkEnd w:id="5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6931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69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IHFN.xls" "L822!R97C1:R145C8" \a \p </w:instrText>
      </w:r>
      <w:bookmarkStart w:id="60" w:name="_1127213036"/>
      <w:bookmarkEnd w:id="6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8411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84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IHFN.xls" "L822!R146C1:R189C8" \a \p </w:instrText>
      </w:r>
      <w:bookmarkStart w:id="61" w:name="_1127213055"/>
      <w:bookmarkEnd w:id="6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3604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36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822\\L822 v0 IHFN.xls" "L822!R190C1:R232C8" \a \p </w:instrText>
      </w:r>
      <w:bookmarkStart w:id="62" w:name="_1127213075"/>
      <w:bookmarkEnd w:id="6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7318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31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1"/>
      <w:footerReference w:type="default" r:id="rId52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822 v0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9/10/200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822 v0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9/10/200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822 v0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9/10/200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822 v0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9/10/2003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822 v0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9/10/2003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822 v0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9/10/200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5.wmf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header" Target="header5.xml"/><Relationship Id="rId45" Type="http://schemas.openxmlformats.org/officeDocument/2006/relationships/footer" Target="footer5.xml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header" Target="header6.xml"/><Relationship Id="rId52" Type="http://schemas.openxmlformats.org/officeDocument/2006/relationships/footer" Target="footer6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09:28:00Z</dcterms:created>
  <dc:creator>09/10/2003</dc:creator>
  <dc:description/>
  <dc:language>en-US</dc:language>
  <cp:lastModifiedBy>O08</cp:lastModifiedBy>
  <cp:lastPrinted>2003-10-09T13:59:00Z</cp:lastPrinted>
  <dcterms:modified xsi:type="dcterms:W3CDTF">2003-10-09T12:00:00Z</dcterms:modified>
  <cp:revision>73</cp:revision>
  <dc:subject>L822 v0</dc:subject>
  <dc:title>L822</dc:title>
</cp:coreProperties>
</file>