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20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3/03/2005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2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3/03/2005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Message description</w:t>
        <w:tab/>
        <w:t>Attestation incapacité de travail et congé maternité</w:t>
        <w:br/>
        <w:tab/>
        <w:t>Attest arbeidsongeschiktheid en moederschapsbescherming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20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4B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IMPORTANT REMARK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t exists 2 variantes of this message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 xml:space="preserve">A full version where the group 4 </w:t>
      </w:r>
      <w:r>
        <w:rPr>
          <w:b/>
          <w:sz w:val="24"/>
          <w:lang w:val="en-GB"/>
        </w:rPr>
        <w:t>IS MANDATORY</w:t>
      </w:r>
    </w:p>
    <w:p>
      <w:pPr>
        <w:pStyle w:val="Normal"/>
        <w:rPr/>
      </w:pPr>
      <w:r>
        <w:rPr>
          <w:sz w:val="24"/>
          <w:lang w:val="en-GB"/>
        </w:rPr>
        <w:tab/>
        <w:t xml:space="preserve">A version </w:t>
      </w:r>
      <w:r>
        <w:rPr>
          <w:b/>
          <w:sz w:val="24"/>
          <w:lang w:val="en-GB"/>
        </w:rPr>
        <w:t>without</w:t>
      </w:r>
      <w:r>
        <w:rPr>
          <w:sz w:val="24"/>
          <w:lang w:val="en-GB"/>
        </w:rPr>
        <w:t xml:space="preserve"> the group 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ue to this, in this documentation, we set the group 4 as conditional : it will not exist in all variante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3/03/2005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 group 4: remove segment PNAB (KBO nr./ n° BCE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 INDA1, changes possible values of the cod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7/08/2004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 group 4: add segment PNAB (KBO nr./ n° BCE)</w:t>
      </w:r>
    </w:p>
    <w:p>
      <w:pPr>
        <w:pStyle w:val="Normal"/>
        <w:numPr>
          <w:ilvl w:val="0"/>
          <w:numId w:val="2"/>
        </w:numPr>
        <w:rPr>
          <w:sz w:val="24"/>
          <w:lang w:val="en-GB"/>
        </w:rPr>
      </w:pPr>
      <w:r>
        <w:rPr>
          <w:sz w:val="24"/>
          <w:lang w:val="en-GB"/>
        </w:rPr>
        <w:t>In group 4: reduce length to 3 of ‘Organisme Assureur’ in segment RFFA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8/01/200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till a draft version : add the following changes</w:t>
        <w:br/>
        <w:t>* In group 4: INDB1 ==&gt; 'le type du dossier' ipv 'le statut du dossier'</w:t>
        <w:br/>
        <w:t>* In group 4: RFFA1 ==&gt; conditional &amp; 'Organisme assureur' ipv 'Office d'assurance'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Remove Group3 with authentification data that are NEVER us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d in branching diagram, segment table, segment summary, segment layout, the inhouse suffix of the segment name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6/12/200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 the version 0 of 24/06/199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First draft version 1 to serve as basis for consultation :</w:t>
        <w:br/>
        <w:t>Add new group4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0\\A020 Branching Diagram.xls" "A020!R1C1:R24C47" \a \p </w:instrText>
      </w:r>
      <w:bookmarkStart w:id="0" w:name="_1171357574"/>
      <w:bookmarkEnd w:id="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5205" cy="3773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0\\A020 Segment Table.xls" "A020!R1C1:R23C16" \a \p </w:instrText>
      </w:r>
      <w:bookmarkStart w:id="1" w:name="_1171357498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68695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869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</w:t>
      </w:r>
    </w:p>
    <w:p>
      <w:pPr>
        <w:pStyle w:val="Heading3"/>
        <w:rPr/>
      </w:pPr>
      <w:r>
        <w:rPr>
          <w:lang w:val="en-GB"/>
        </w:rPr>
        <w:t>PNAa - M  -1 -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lang w:val="en-GB"/>
        </w:rPr>
        <w:t>NIS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SZ</w:t>
      </w:r>
    </w:p>
    <w:p>
      <w:pPr>
        <w:pStyle w:val="Heading3"/>
        <w:rPr>
          <w:lang w:val="fr-FR"/>
        </w:rPr>
      </w:pPr>
      <w:r>
        <w:rPr>
          <w:lang w:val="fr-FR"/>
        </w:rPr>
        <w:t>DTMa - M  -2 - Date/ Time/ 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(A)</w:t>
        <w:tab/>
      </w:r>
      <w:r>
        <w:rPr/>
        <w:t>Date de début de l’incapacité de travai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(B)</w:t>
        <w:tab/>
        <w:t>Date de fin de l’incapacité de travail</w:t>
      </w:r>
    </w:p>
    <w:p>
      <w:pPr>
        <w:pStyle w:val="Normal"/>
        <w:rPr/>
      </w:pPr>
      <w:r>
        <w:rPr/>
        <w:tab/>
        <w:tab/>
      </w:r>
    </w:p>
    <w:p>
      <w:pPr>
        <w:pStyle w:val="Heading3"/>
        <w:rPr/>
      </w:pPr>
      <w:r>
        <w:rPr/>
        <w:t>ATTa - M  -1 - Attribute</w:t>
      </w:r>
    </w:p>
    <w:p>
      <w:pPr>
        <w:pStyle w:val="Normal"/>
        <w:rPr/>
      </w:pPr>
      <w:r>
        <w:rPr>
          <w:sz w:val="24"/>
        </w:rPr>
        <w:tab/>
      </w:r>
      <w:r>
        <w:rPr/>
        <w:t>L’information complémentaire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Group2 - M - 1</w:t>
      </w:r>
    </w:p>
    <w:p>
      <w:pPr>
        <w:pStyle w:val="Heading3"/>
        <w:rPr/>
      </w:pPr>
      <w:r>
        <w:rPr/>
        <w:t>INDa - M  -1 - Index Details</w:t>
      </w:r>
    </w:p>
    <w:p>
      <w:pPr>
        <w:pStyle w:val="Normal"/>
        <w:rPr/>
      </w:pPr>
      <w:r>
        <w:rPr>
          <w:sz w:val="24"/>
        </w:rPr>
        <w:tab/>
      </w:r>
      <w:r>
        <w:rPr/>
        <w:t>Le statut de l’indemnité</w:t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>DTMb - C  -1 - Date/ Time/ Period</w:t>
      </w:r>
    </w:p>
    <w:p>
      <w:pPr>
        <w:pStyle w:val="Normal"/>
        <w:rPr/>
      </w:pPr>
      <w:r>
        <w:rPr>
          <w:sz w:val="24"/>
        </w:rPr>
        <w:tab/>
      </w:r>
      <w:r>
        <w:rPr/>
        <w:t>Date de début de première indemnisation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4 - C - 1</w:t>
      </w:r>
    </w:p>
    <w:p>
      <w:pPr>
        <w:pStyle w:val="Heading3"/>
        <w:rPr>
          <w:lang w:val="en-GB"/>
        </w:rPr>
      </w:pPr>
      <w:r>
        <w:rPr>
          <w:lang w:val="en-GB"/>
        </w:rPr>
        <w:t>INDb - M  -1 – Index Details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/>
        <w:t>Le type du dossier</w:t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>RFFa - C  -1 - Reference</w:t>
      </w:r>
    </w:p>
    <w:p>
      <w:pPr>
        <w:pStyle w:val="Normal"/>
        <w:rPr/>
      </w:pPr>
      <w:r>
        <w:rPr/>
        <w:tab/>
      </w:r>
      <w:r>
        <w:rPr>
          <w:lang w:val="en-GB"/>
        </w:rPr>
        <w:t>L’OA (Organisme Assureur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0\\A020 Segment Layout.xls" "UNH!R1C1:R16C6"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71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0\\A020 Segment Layout.xls" "Grp1 PNAa!R1C1:R40C6"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275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27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0\\A020 Segment Layout.xls" "Grp1 DTMa!R1C1:R9C6"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134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0\\A020 Segment Layout.xls" "Grp1 ATTa!R1C1:R15C6"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231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0\\A020 Segment Layout.xls" "Grp2 INDa!R1C1:R13C6"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799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0\\A020 Segment Layout.xls" "Grp2 DTMb!R1C1:R9C6"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36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0\\A020 Segment Layout.xls" "Grp4 INDb!R1C1:R13C6"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979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0\\A020 Segment Layout.xls" "Grp4 RFFa!R1C1:R10C6" \p </w:instrText>
      </w:r>
      <w:bookmarkStart w:id="2" w:name="_1171357299"/>
      <w:bookmarkEnd w:id="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36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0\\A020 Segment Layout.xls" "UNT!R1C1:R7C6"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0928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0\\A020 IHFN.xls" "A020!R1C1:R40C8" \a \p </w:instrText>
      </w:r>
      <w:bookmarkStart w:id="3" w:name="_1171357221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65036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650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20\\A020 IHFN.xls" "A020!R41C1:R78C8" \a \p </w:instrText>
      </w:r>
      <w:bookmarkStart w:id="4" w:name="_1171357260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676900" cy="84480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844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5"/>
      <w:footerReference w:type="default" r:id="rId26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0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03/200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0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03/2005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0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03/2005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0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03/2005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0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03/2005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20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3/03/200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header" Target="header5.xml"/><Relationship Id="rId22" Type="http://schemas.openxmlformats.org/officeDocument/2006/relationships/footer" Target="footer5.xml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08:40:00Z</dcterms:created>
  <dc:creator>03/03/2005</dc:creator>
  <dc:description/>
  <cp:keywords/>
  <dc:language>en-US</dc:language>
  <cp:lastModifiedBy>Jérôme Decasteau</cp:lastModifiedBy>
  <cp:lastPrinted>2005-03-03T12:21:00Z</cp:lastPrinted>
  <dcterms:modified xsi:type="dcterms:W3CDTF">2005-03-03T11:25:00Z</dcterms:modified>
  <cp:revision>9</cp:revision>
  <dc:subject>A020 v001</dc:subject>
  <dc:title>A020</dc:title>
</cp:coreProperties>
</file>