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24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6/09/2009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2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6/09/20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description</w:t>
        <w:tab/>
        <w:br/>
        <w:tab/>
        <w:t>Pleegzorg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2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. 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a : Soumission: Group1 [ and 2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6/09/2009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rrection of length in RFFA1 (1 ipo 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In release of 04/09/2009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24\\A024 Branching Diagram.xls" "A024!R1C1:R23C47" \a \p </w:instrText>
      </w:r>
      <w:bookmarkStart w:id="0" w:name="_1313583400"/>
      <w:bookmarkEnd w:id="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0044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Left blank intentionnally (No additional informa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1 - C - 1 - 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ttest</w:t>
      </w:r>
    </w:p>
    <w:p>
      <w:pPr>
        <w:pStyle w:val="Heading3"/>
        <w:rPr/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dentification de l'attesta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dentificatieattest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message</w:t>
      </w:r>
    </w:p>
    <w:p>
      <w:pPr>
        <w:pStyle w:val="Normal"/>
        <w:rPr>
          <w:sz w:val="24"/>
        </w:rPr>
      </w:pPr>
      <w:r>
        <w:rPr>
          <w:sz w:val="24"/>
        </w:rPr>
        <w:tab/>
        <w:t>Aanmaakdatum van het berich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Heading2"/>
        <w:rPr/>
      </w:pPr>
      <w:r>
        <w:rPr/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tails</w:t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/>
      </w:pPr>
      <w:r>
        <w:rPr>
          <w:lang w:val="en-GB"/>
        </w:rPr>
        <w:t>RFFa - C - 2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Host Care Co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Contract Code</w:t>
      </w:r>
    </w:p>
    <w:p>
      <w:pPr>
        <w:pStyle w:val="Heading2"/>
        <w:rPr>
          <w:lang w:val="en-GB"/>
        </w:rPr>
      </w:pPr>
      <w:r>
        <w:rPr>
          <w:lang w:val="en-GB"/>
        </w:rPr>
        <w:t>Group3 - M - 10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Host Care</w:t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/>
        <w:t>DTMb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Work exemption date</w:t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Left blank intentionnally (No additional information)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4\\A024 IHFN.xls" "A024!R1C1:R48C8" \a \p </w:instrText>
      </w:r>
      <w:bookmarkStart w:id="1" w:name="_1314617684"/>
      <w:bookmarkStart w:id="2" w:name="_1313829185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19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4\\A024 IHFN.xls" "A024!R49C1:R81C8" \a \p </w:instrText>
      </w:r>
      <w:bookmarkStart w:id="3" w:name="_1314617692"/>
      <w:bookmarkStart w:id="4" w:name="_1313829226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368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4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9/200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4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9/200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4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9/200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4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9/200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4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9/200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4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6/09/200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39:00Z</dcterms:created>
  <dc:creator>16/09/2009</dc:creator>
  <dc:description/>
  <cp:keywords/>
  <dc:language>en-US</dc:language>
  <cp:lastModifiedBy>Jérôme Decasteau</cp:lastModifiedBy>
  <cp:lastPrinted>2005-03-17T10:31:00Z</cp:lastPrinted>
  <dcterms:modified xsi:type="dcterms:W3CDTF">2009-09-16T12:49:00Z</dcterms:modified>
  <cp:revision>48</cp:revision>
  <dc:subject>A024 v001</dc:subject>
  <dc:title>A024</dc:title>
</cp:coreProperties>
</file>