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55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6/02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5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6/02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fr-FR"/>
        </w:rPr>
        <w:t>Message description</w:t>
        <w:tab/>
        <w:t>Communication de bénéficiaires de réduction de cotisations employeur (source ONEM)</w:t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fr-FR"/>
        </w:rPr>
        <w:tab/>
      </w:r>
      <w:r>
        <w:rPr>
          <w:lang w:val="nl-BE"/>
        </w:rPr>
        <w:t>Mededeling van gerechtigden op werkgeversbijdrageverminderingen (bron RVA)</w:t>
        <w:b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5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US"/>
        </w:rPr>
      </w:pPr>
      <w:r>
        <w:rPr>
          <w:lang w:val="en-US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02/2006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Set Grp2/RFFa conditional (2 first occurrences are conditional too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10/2005 – Version 001 -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GB"/>
        </w:rPr>
        <w:t>Add Version and Identifier on begin of the message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dd 2 occurrences on DTMA1, both required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**********************************************************************</w:t>
        <w:br/>
        <w:t>Due to these new required elements, this version is NOT backward compatible with messages created with version 000.</w:t>
        <w:br/>
        <w:t>**********************************************************************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06/2004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Set Grp1 (Employer) conditional)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Set DTME2 (Validity period) mandato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3/01/2004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Set number of occurrence of PNAA1 on 2 ipo 1 to allow together CompanyID &amp; NOSSRegistrationNbr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4/12/2003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dd new segment QTYA (Leeftijd/ Age)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dd new segment ATTB (Type bijdragevermindering/ Type de réduction de cotisation)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Remove Leeftijd/ Age from segment RFFB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emove Type bijdragevermindering/ Type de réduction de cotisation from segment RFFB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Change number of occurrences of DTME (1 instead of 2 in earlier version)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dd Geldigheidsperiode/Periode de validité in IHFN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4/11/2003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First releas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5\\A055 Branching Diagram.xls" "A055!R1C1:R23C47" \a \p </w:instrText>
      </w:r>
      <w:bookmarkStart w:id="0" w:name="_1191248089"/>
      <w:bookmarkStart w:id="1" w:name="_1191247541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5\\A055 Branching Diagram.xls" "A055!R3C48:R17C94" \a \p </w:instrText>
      </w:r>
      <w:bookmarkStart w:id="2" w:name="_1200743782"/>
      <w:bookmarkStart w:id="3" w:name="_1191247544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236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55\\A055 Segment Table.xls" "A055!R1C1:R34C17" \a \p </w:instrText>
      </w:r>
      <w:bookmarkStart w:id="4" w:name="_1200743816"/>
      <w:bookmarkStart w:id="5" w:name="_1191247442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213475" cy="534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US"/>
        </w:rPr>
      </w:pPr>
      <w:r>
        <w:rPr>
          <w:lang w:val="en-US"/>
        </w:rPr>
        <w:t>UNH - M - 1 - MESSAGE HEADER</w:t>
      </w:r>
    </w:p>
    <w:p>
      <w:pPr>
        <w:pStyle w:val="Heading2"/>
        <w:rPr>
          <w:lang w:val="en-GB"/>
        </w:rPr>
      </w:pPr>
      <w:r>
        <w:rPr>
          <w:lang w:val="en-GB"/>
        </w:rPr>
        <w:t>MSGa - C - 1 - MESSAGE TYPE IDENTIFIC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yout version</w:t>
      </w:r>
    </w:p>
    <w:p>
      <w:pPr>
        <w:pStyle w:val="Heading2"/>
        <w:rPr/>
      </w:pPr>
      <w:r>
        <w:rPr>
          <w:lang w:val="en-GB"/>
        </w:rPr>
        <w:t>GIRb - M - 1 - RELATED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voi</w:t>
      </w:r>
    </w:p>
    <w:p>
      <w:pPr>
        <w:pStyle w:val="Normal"/>
        <w:rPr/>
      </w:pPr>
      <w:r>
        <w:rPr>
          <w:sz w:val="24"/>
          <w:lang w:val="en-GB"/>
        </w:rPr>
        <w:tab/>
        <w:t>Zendingsnumm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BGMa - M - 1 - BEGINNING OF MESSAGE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Identification de l'attestation, statut de l’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Identificatie van het bericht, status van het bericht</w:t>
      </w:r>
    </w:p>
    <w:p>
      <w:pPr>
        <w:pStyle w:val="Heading3"/>
        <w:rPr>
          <w:lang w:val="fr-FR"/>
        </w:rPr>
      </w:pPr>
      <w:r>
        <w:rPr>
          <w:lang w:val="fr-FR"/>
        </w:rPr>
        <w:t>DTMa - M - 3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création du message</w:t>
      </w:r>
    </w:p>
    <w:p>
      <w:pPr>
        <w:pStyle w:val="Normal"/>
        <w:ind w:left="720" w:firstLine="720"/>
        <w:rPr>
          <w:lang w:val="fr-FR"/>
        </w:rPr>
      </w:pPr>
      <w:r>
        <w:rPr>
          <w:sz w:val="24"/>
          <w:lang w:val="fr-FR"/>
        </w:rPr>
        <w:t>Aanmaakdatum van het berich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ate de dernière modification</w:t>
      </w:r>
    </w:p>
    <w:p>
      <w:pPr>
        <w:pStyle w:val="Normal"/>
        <w:ind w:left="720" w:firstLine="720"/>
        <w:rPr>
          <w:lang w:val="en-GB"/>
        </w:rPr>
      </w:pPr>
      <w:r>
        <w:rPr>
          <w:sz w:val="24"/>
          <w:lang w:val="en-GB"/>
        </w:rPr>
        <w:t>Laatste wijzigingsdatum</w:t>
      </w:r>
    </w:p>
    <w:p>
      <w:pPr>
        <w:pStyle w:val="Normal"/>
        <w:rPr/>
      </w:pPr>
      <w:r>
        <w:rPr>
          <w:sz w:val="24"/>
          <w:lang w:val="en-GB"/>
        </w:rPr>
        <w:tab/>
        <w:t>(C) M</w:t>
        <w:tab/>
        <w:t>Date clé</w:t>
      </w:r>
    </w:p>
    <w:p>
      <w:pPr>
        <w:pStyle w:val="Normal"/>
        <w:ind w:left="720" w:firstLine="720"/>
        <w:rPr>
          <w:lang w:val="en-GB"/>
        </w:rPr>
      </w:pPr>
      <w:r>
        <w:rPr>
          <w:sz w:val="24"/>
          <w:lang w:val="en-GB"/>
        </w:rPr>
        <w:t>Sleuteldat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US"/>
        </w:rPr>
        <w:t>Group1 - C - 1 -</w:t>
      </w:r>
    </w:p>
    <w:p>
      <w:pPr>
        <w:pStyle w:val="Heading3"/>
        <w:rPr>
          <w:lang w:val="en-US"/>
        </w:rPr>
      </w:pPr>
      <w:r>
        <w:rPr>
          <w:lang w:val="en-US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2 - PARTY NAME</w:t>
        <w:br/>
        <w:tab/>
        <w:t>At least 1 EmployerId is required, Maximum 2 are allowed</w:t>
        <w:br/>
        <w:tab/>
        <w:t>(for example : BCE nbr + ONSS)</w:t>
      </w:r>
    </w:p>
    <w:p>
      <w:pPr>
        <w:pStyle w:val="Normal"/>
        <w:rPr/>
      </w:pPr>
      <w:r>
        <w:rPr>
          <w:sz w:val="24"/>
          <w:lang w:val="en-GB"/>
        </w:rPr>
        <w:tab/>
        <w:t>Employeur (n°ONSS, ONSSAPL, BCE)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Werkgever (RSZ, RSZPPO, KBO)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e l'employeur (si n°ONSS)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Werkgever categorie (enkel RSZ)</w:t>
      </w:r>
    </w:p>
    <w:p>
      <w:pPr>
        <w:pStyle w:val="Heading2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(End of Group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roup2 - M - 1 -</w:t>
      </w:r>
    </w:p>
    <w:p>
      <w:pPr>
        <w:pStyle w:val="Heading3"/>
        <w:rPr>
          <w:lang w:val="en-US"/>
        </w:rPr>
      </w:pPr>
      <w:r>
        <w:rPr>
          <w:lang w:val="en-US"/>
        </w:rPr>
        <w:t>GSB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b - C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'entrée en service</w:t>
      </w:r>
    </w:p>
    <w:p>
      <w:pPr>
        <w:pStyle w:val="Normal"/>
        <w:ind w:firstLine="720"/>
        <w:rPr>
          <w:lang w:val="nl-BE"/>
        </w:rPr>
      </w:pPr>
      <w:r>
        <w:rPr>
          <w:sz w:val="24"/>
          <w:lang w:val="nl-BE"/>
        </w:rPr>
        <w:t>Datum indiensttreding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u bureau de chôm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Nr werkloosheidsbureau</w:t>
      </w:r>
    </w:p>
    <w:p>
      <w:pPr>
        <w:pStyle w:val="Heading3"/>
        <w:rPr/>
      </w:pPr>
      <w:r>
        <w:rPr>
          <w:lang w:val="nl-BE"/>
        </w:rPr>
        <w:t>RFFa - C - 3 -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 C</w:t>
        <w:tab/>
        <w:t>Code ‘peu qualifié’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ode ‘laaggeschoold’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 C</w:t>
        <w:tab/>
        <w:t>Code ‘travailleur salarié d’origine étrangère’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  <w:lang w:val="nl-BE"/>
        </w:rPr>
        <w:t>Code ‘werknemer van buitenlandse oorsprong’</w:t>
      </w:r>
    </w:p>
    <w:p>
      <w:pPr>
        <w:pStyle w:val="Normal"/>
        <w:ind w:left="720" w:hanging="0"/>
        <w:rPr>
          <w:sz w:val="24"/>
          <w:lang w:val="nl-BE"/>
        </w:rPr>
      </w:pPr>
      <w:r>
        <w:rPr>
          <w:sz w:val="24"/>
          <w:lang w:val="nl-BE"/>
        </w:rPr>
        <w:t>(C) C</w:t>
        <w:tab/>
        <w:t>Code ‘personne handicapé’</w:t>
      </w:r>
    </w:p>
    <w:p>
      <w:pPr>
        <w:pStyle w:val="Normal"/>
        <w:ind w:left="720" w:hanging="0"/>
        <w:rPr/>
      </w:pPr>
      <w:r>
        <w:rPr>
          <w:sz w:val="24"/>
          <w:lang w:val="nl-BE"/>
        </w:rPr>
        <w:tab/>
      </w:r>
      <w:r>
        <w:rPr>
          <w:sz w:val="24"/>
          <w:lang w:val="en-US"/>
        </w:rPr>
        <w:t>Code ‘mindervalide’</w:t>
      </w:r>
    </w:p>
    <w:p>
      <w:pPr>
        <w:pStyle w:val="Heading2"/>
        <w:rPr>
          <w:lang w:val="en-US"/>
        </w:rPr>
      </w:pPr>
      <w:r>
        <w:rPr>
          <w:lang w:val="en-US"/>
        </w:rPr>
        <w:t>(End of Group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roup3 - M - 1 -</w:t>
      </w:r>
    </w:p>
    <w:p>
      <w:pPr>
        <w:pStyle w:val="Heading3"/>
        <w:rPr>
          <w:lang w:val="en-US"/>
        </w:rPr>
      </w:pPr>
      <w:r>
        <w:rPr>
          <w:lang w:val="en-US"/>
        </w:rPr>
        <w:t>GSCa - M - 1 - GROUP SEPARA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QTYa - M - 1 - QUANTITY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eftijd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ge</w:t>
      </w:r>
    </w:p>
    <w:p>
      <w:pPr>
        <w:pStyle w:val="Heading3"/>
        <w:rPr>
          <w:lang w:val="en-GB"/>
        </w:rPr>
      </w:pPr>
      <w:r>
        <w:rPr>
          <w:lang w:val="en-GB"/>
        </w:rPr>
        <w:t>ATTb - M - 1 - ATTRIBU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ype de réduction de cotisation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Type bijdrageverminderin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RFFb - M - 1 - REFERENCE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de pourcentage de réduction ou forfai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ode verminderingspercentage of forfait</w:t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Période de réduc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minderingsperiode</w:t>
      </w:r>
    </w:p>
    <w:p>
      <w:pPr>
        <w:pStyle w:val="Heading2"/>
        <w:rPr/>
      </w:pPr>
      <w:r>
        <w:rPr>
          <w:lang w:val="en-US"/>
        </w:rPr>
        <w:t>(End of Group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roup4 - C - 1 –</w:t>
      </w:r>
    </w:p>
    <w:p>
      <w:pPr>
        <w:pStyle w:val="Heading3"/>
        <w:rPr>
          <w:lang w:val="en-US"/>
        </w:rPr>
      </w:pPr>
      <w:r>
        <w:rPr>
          <w:lang w:val="en-US"/>
        </w:rPr>
        <w:t>GSD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d - C - 1 - DATE/TIME/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(A) </w:t>
        <w:tab/>
        <w:t>Date de réception carte de travai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atum ontvangst werkkaar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(B) </w:t>
        <w:tab/>
        <w:t>Date de délivrance carte de premier emploi</w:t>
      </w:r>
    </w:p>
    <w:p>
      <w:pPr>
        <w:pStyle w:val="Normal"/>
        <w:ind w:left="720" w:hanging="0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Datum uitreiken startbaankaart</w:t>
      </w:r>
    </w:p>
    <w:p>
      <w:pPr>
        <w:pStyle w:val="Heading3"/>
        <w:rPr/>
      </w:pPr>
      <w:r>
        <w:rPr>
          <w:lang w:val="en-US"/>
        </w:rPr>
        <w:t>DTMe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BE"/>
        </w:rPr>
        <w:t>Période de validit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Geldigheidsperiode</w:t>
      </w:r>
    </w:p>
    <w:p>
      <w:pPr>
        <w:pStyle w:val="Heading2"/>
        <w:rPr>
          <w:lang w:val="nl-BE"/>
        </w:rPr>
      </w:pPr>
      <w:r>
        <w:rPr>
          <w:lang w:val="nl-BE"/>
        </w:rPr>
        <w:t>(End of Group 4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T - M - 1 - MESSAGE TRAILER</w:t>
      </w:r>
    </w:p>
    <w:p>
      <w:pPr>
        <w:pStyle w:val="Heading2"/>
        <w:rPr>
          <w:lang w:val="en-US"/>
        </w:rPr>
      </w:pPr>
      <w:r>
        <w:rPr>
          <w:lang w:val="en-US"/>
        </w:rPr>
        <w:t>(End of Messag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UNH!R1C1:R16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MSGa!R1C1:R15C6" \a \p </w:instrText>
      </w:r>
      <w:bookmarkStart w:id="6" w:name="_1191247059"/>
      <w:bookmarkEnd w:id="6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98235" cy="228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IRb!R1C1:R42C6" \a \p </w:instrText>
      </w:r>
      <w:bookmarkStart w:id="7" w:name="_1191247083"/>
      <w:bookmarkEnd w:id="7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98235" cy="6424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BGMa1!R1C1:R13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301740" cy="274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DTMa1!R1C1:R9C6" \a \p </w:instrText>
      </w:r>
      <w:bookmarkStart w:id="8" w:name="_1191392852"/>
      <w:bookmarkStart w:id="9" w:name="_1191243292"/>
      <w:bookmarkEnd w:id="8"/>
      <w:bookmarkEnd w:id="9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72530" cy="2419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1 GSAa1!R1C1:R6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944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1 PNAa1!R1C1:R40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323330" cy="6727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1 ATTa1!R1C1:R15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2580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2 GSBa1!R1C1:R6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944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2 DTMb1!R1C1:R9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72530" cy="1711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2 GIRa1!R1C1:R41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6442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4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2 RFFa1!R1C1:R10C6" \a \p </w:instrText>
      </w:r>
      <w:bookmarkStart w:id="10" w:name="_1200743888"/>
      <w:bookmarkEnd w:id="10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52845" cy="3879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3 GSCa1!R1C1:R6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944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3 QTYa1!R1C1:R9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1692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3 ATTb1!R1C1:R15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2423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3 RFFb1!R1C1:R10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52845" cy="2173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3 DTMc1!R1C1:R9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72530" cy="1859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4 GSDa1!R1C1:R6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944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4 DTMd1!R1C1:R9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72530" cy="2800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Grp4 DTMe1!R1C1:R9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272530" cy="1859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Segment Layout.xls" "UNT!R1C1:R7C6" \a \p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6182995" cy="10928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IHFN.xls" "A055!R1C1:R49C8" \a \p </w:instrText>
      </w:r>
      <w:bookmarkStart w:id="11" w:name="_1200743921"/>
      <w:bookmarkStart w:id="12" w:name="_1191244395"/>
      <w:bookmarkEnd w:id="11"/>
      <w:bookmarkEnd w:id="12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5704840" cy="7845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IHFN.xls" "A055!R50C1:R84C8" \a \p </w:instrText>
      </w:r>
      <w:bookmarkStart w:id="13" w:name="_1191392907"/>
      <w:bookmarkStart w:id="14" w:name="_1191244418"/>
      <w:bookmarkEnd w:id="13"/>
      <w:bookmarkEnd w:id="14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5704840" cy="7582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IHFN.xls" "A055!R85C1:R113C8" \a \p </w:instrText>
      </w:r>
      <w:bookmarkStart w:id="15" w:name="_1191244460"/>
      <w:bookmarkEnd w:id="15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5704840" cy="5921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IHFN.xls" "A055!R114C1:R148C8" \a \p </w:instrText>
      </w:r>
      <w:bookmarkStart w:id="16" w:name="_1191394013"/>
      <w:bookmarkStart w:id="17" w:name="_1191244481"/>
      <w:bookmarkEnd w:id="16"/>
      <w:bookmarkEnd w:id="17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5704840" cy="5970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fldChar w:fldCharType="begin"/>
      </w:r>
      <w:r>
        <w:rPr>
          <w:sz w:val="24"/>
          <w:lang w:val="en-US"/>
        </w:rPr>
        <w:instrText xml:space="preserve"> LINK Excel.Sheet.8 "D:\\Documents\\EDIFACT\\A055\\A055 IHFN.xls" "A055!R149C1:R174C8" \a \p </w:instrText>
      </w:r>
      <w:bookmarkStart w:id="18" w:name="_1191244517"/>
      <w:bookmarkEnd w:id="18"/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</w:r>
      <w:r>
        <w:rPr>
          <w:sz w:val="24"/>
          <w:lang w:val="en-US"/>
        </w:rPr>
        <w:drawing>
          <wp:inline distT="0" distB="0" distL="0" distR="0">
            <wp:extent cx="5704840" cy="46945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1"/>
      <w:footerReference w:type="default" r:id="rId4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5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2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5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2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5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2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5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2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5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2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55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02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header" Target="header6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13:00Z</dcterms:created>
  <dc:creator>06/02/2006</dc:creator>
  <dc:description/>
  <cp:keywords/>
  <dc:language>en-US</dc:language>
  <cp:lastModifiedBy>Jérôme Decasteau</cp:lastModifiedBy>
  <cp:lastPrinted>2004-10-28T08:53:00Z</cp:lastPrinted>
  <dcterms:modified xsi:type="dcterms:W3CDTF">2006-02-06T14:15:00Z</dcterms:modified>
  <cp:revision>25</cp:revision>
  <dc:subject>A055 v001</dc:subject>
  <dc:title>A055</dc:title>
</cp:coreProperties>
</file>