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200 v002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4/05/2006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20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version</w:t>
        <w:tab/>
        <w:t>002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4/05/200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Attestation jeunes demandeurs d'emploi</w:t>
        <w:br/>
        <w:tab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20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4/05/20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DTMB1 with RegistrationDate in a new Grp3 Registr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6/04/2006 : VERSION 0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/>
      </w:pPr>
      <w:r>
        <w:rPr>
          <w:sz w:val="24"/>
          <w:lang w:val="en-GB"/>
        </w:rPr>
        <w:t>Change “Mouvement” to “Evènemen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BGMA1 remove “3” Modific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RFFA1 optional and describe valu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optional MSGA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2/09/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on e-form the paper version 0 of 16/06/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Remove of Grp3 (AUT+DTM) that's never us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200\\A200 Branching Diagram.xls" A200!R1C1:R24C47 \a \p </w:instrText>
      </w:r>
      <w:bookmarkStart w:id="0" w:name="_1209966801"/>
      <w:bookmarkStart w:id="1" w:name="_1205838317"/>
      <w:bookmarkStart w:id="2" w:name="_1205837038"/>
      <w:bookmarkStart w:id="3" w:name="_1157358376"/>
      <w:bookmarkStart w:id="4" w:name="_1157357972"/>
      <w:bookmarkEnd w:id="0"/>
      <w:bookmarkEnd w:id="1"/>
      <w:bookmarkEnd w:id="2"/>
      <w:bookmarkEnd w:id="3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377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200\\A200 Segment Table.xls" A200!R1C1:R27C16 \a \p </w:instrText>
      </w:r>
      <w:bookmarkStart w:id="5" w:name="_1209966878"/>
      <w:bookmarkStart w:id="6" w:name="_1205838267"/>
      <w:bookmarkStart w:id="7" w:name="_1205837230"/>
      <w:bookmarkStart w:id="8" w:name="_1157369273"/>
      <w:bookmarkStart w:id="9" w:name="_1157358026"/>
      <w:bookmarkEnd w:id="5"/>
      <w:bookmarkEnd w:id="6"/>
      <w:bookmarkEnd w:id="7"/>
      <w:bookmarkEnd w:id="8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25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essage</w:t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SGa - C - 1 - MESSAGE TYPE IDENTIFICATION</w:t>
      </w:r>
    </w:p>
    <w:p>
      <w:pPr>
        <w:pStyle w:val="Normal"/>
        <w:rPr/>
      </w:pPr>
      <w:r>
        <w:rPr/>
        <w:tab/>
        <w:t>Layout ver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M - 1 -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° d'attestation, code évènement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a - M 1 DATE / TIME / PERI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te de l’évèn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/>
      </w:pPr>
      <w:r>
        <w:rPr/>
        <w:t>(End of Group1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2 - M - 1 -</w:t>
      </w:r>
    </w:p>
    <w:p>
      <w:pPr>
        <w:pStyle w:val="Heading3"/>
        <w:rPr/>
      </w:pPr>
      <w:r>
        <w:rPr/>
        <w:t>PNAa - M - 1 - PERSON NAME</w:t>
      </w:r>
    </w:p>
    <w:p>
      <w:pPr>
        <w:pStyle w:val="Normal"/>
        <w:rPr>
          <w:sz w:val="24"/>
        </w:rPr>
      </w:pPr>
      <w:r>
        <w:rPr>
          <w:sz w:val="24"/>
        </w:rPr>
        <w:tab/>
        <w:t>NIS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atégorie du demandeur d'emploi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(End of Group2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3 - C - 1 –</w:t>
      </w:r>
    </w:p>
    <w:p>
      <w:pPr>
        <w:pStyle w:val="Normal"/>
        <w:rPr/>
      </w:pPr>
      <w:r>
        <w:rPr/>
        <w:tab/>
        <w:t>Registration</w:t>
      </w:r>
    </w:p>
    <w:p>
      <w:pPr>
        <w:pStyle w:val="Heading3"/>
        <w:rPr/>
      </w:pPr>
      <w:r>
        <w:rPr/>
        <w:t>GSAa - M - 1 – GROUP SEPARATOR</w:t>
      </w:r>
    </w:p>
    <w:p>
      <w:pPr>
        <w:pStyle w:val="Heading3"/>
        <w:rPr/>
      </w:pPr>
      <w:r>
        <w:rPr/>
        <w:t>DTMb - M 1 DATE / TIME / PERI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te de l’in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End of Group3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200\\A200 Segment Layout.xls" "UNH!R1C1:R16C6" \a \p </w:instrText>
      </w:r>
      <w:bookmarkStart w:id="10" w:name="_1205838372"/>
      <w:bookmarkStart w:id="11" w:name="_1157369499"/>
      <w:bookmarkStart w:id="12" w:name="_1157358274"/>
      <w:bookmarkEnd w:id="10"/>
      <w:bookmarkEnd w:id="11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7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200\\A200 Segment Layout.xls" "MSGa!R1C1:R15C6" \a \p </w:instrText>
      </w:r>
      <w:bookmarkStart w:id="13" w:name="_1205838516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228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200\\A200 Segment Layout.xls" "Grp1 BGMa!R1C1:R14C6" \a \p </w:instrText>
      </w:r>
      <w:bookmarkStart w:id="14" w:name="_1205838527"/>
      <w:bookmarkStart w:id="15" w:name="_1157369529"/>
      <w:bookmarkStart w:id="16" w:name="_1157358272"/>
      <w:bookmarkEnd w:id="14"/>
      <w:bookmarkEnd w:id="15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13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200\\A200 Segment Layout.xls" "Grp1 DTMa!R1C1:R10C6" \a \p </w:instrText>
      </w:r>
      <w:bookmarkStart w:id="17" w:name="_1205838575"/>
      <w:bookmarkStart w:id="18" w:name="_1157369561"/>
      <w:bookmarkStart w:id="19" w:name="_1157358269"/>
      <w:bookmarkEnd w:id="17"/>
      <w:bookmarkEnd w:id="18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200\\A200 Segment Layout.xls" "Grp2 PNAa!R1C1:R41C6" \a \p </w:instrText>
      </w:r>
      <w:bookmarkStart w:id="20" w:name="_1157369617"/>
      <w:bookmarkStart w:id="21" w:name="_1157358266"/>
      <w:bookmarkEnd w:id="20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127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200\\A200 Segment Layout.xls" "Grp2 RFFa!R1C1:R11C6" \a \p </w:instrText>
      </w:r>
      <w:bookmarkStart w:id="22" w:name="_1205838603"/>
      <w:bookmarkStart w:id="23" w:name="_1157369689"/>
      <w:bookmarkStart w:id="24" w:name="_1157358250"/>
      <w:bookmarkEnd w:id="22"/>
      <w:bookmarkEnd w:id="23"/>
      <w:bookmarkEnd w:id="2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200\\A200 Segment Layout.xls" "Grp3 GSAa!R1C1:R7C6" \a \p </w:instrText>
      </w:r>
      <w:bookmarkStart w:id="25" w:name="_1209967618"/>
      <w:bookmarkEnd w:id="2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102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200\\A200 Segment Layout.xls" "Grp3 DTMb!R1C1:R10C6" \a \p </w:instrText>
      </w:r>
      <w:bookmarkStart w:id="26" w:name="_1209967638"/>
      <w:bookmarkEnd w:id="2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545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200\\A200 Segment Layout.xls" "UNT!R1C1:R8C6" \a \p </w:instrText>
      </w:r>
      <w:bookmarkStart w:id="27" w:name="_1209967068"/>
      <w:bookmarkStart w:id="28" w:name="_1157358242"/>
      <w:bookmarkEnd w:id="27"/>
      <w:bookmarkEnd w:id="2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200\\A200 IHFN.xls" "A200!R1C1:R51C8" \a \p </w:instrText>
      </w:r>
      <w:bookmarkStart w:id="29" w:name="_1209967663"/>
      <w:bookmarkStart w:id="30" w:name="_1205839049"/>
      <w:bookmarkEnd w:id="29"/>
      <w:bookmarkEnd w:id="3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8370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37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200\\A200 IHFN.xls" "A200!R52C1:R73C8" \a \p </w:instrText>
      </w:r>
      <w:bookmarkStart w:id="31" w:name="_1209967976"/>
      <w:bookmarkStart w:id="32" w:name="_1205839073"/>
      <w:bookmarkEnd w:id="31"/>
      <w:bookmarkEnd w:id="3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4842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84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200 v002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05/200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200 v002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05/200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200 v002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05/200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200 v002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05/200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200 v002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05/200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200 v002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4/05/200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header" Target="header6.xml"/><Relationship Id="rId26" Type="http://schemas.openxmlformats.org/officeDocument/2006/relationships/footer" Target="foot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3:21:00Z</dcterms:created>
  <dc:creator>24/05/2006</dc:creator>
  <dc:description/>
  <cp:keywords/>
  <dc:language>en-US</dc:language>
  <cp:lastModifiedBy>Jérôme Decasteau</cp:lastModifiedBy>
  <cp:lastPrinted>2004-09-22T14:59:00Z</cp:lastPrinted>
  <dcterms:modified xsi:type="dcterms:W3CDTF">2006-05-24T07:27:00Z</dcterms:modified>
  <cp:revision>90</cp:revision>
  <dc:subject>A200 v002</dc:subject>
  <dc:title>A200</dc:title>
</cp:coreProperties>
</file>