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857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7/03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85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7/03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</w:r>
      <w:r>
        <w:rPr>
          <w:color w:val="000000"/>
          <w:lang w:val="fr-FR" w:eastAsia="en-US"/>
        </w:rPr>
        <w:t>Attestation d'octroi d'une carte nominative de contrôle de chômage partiel</w:t>
      </w:r>
      <w:r>
        <w:rPr/>
        <w:br/>
        <w:tab/>
      </w:r>
      <w:r>
        <w:rPr>
          <w:color w:val="000000"/>
          <w:lang w:val="fr-FR" w:eastAsia="en-US"/>
        </w:rPr>
        <w:t>Attest met bettrekking tot de nominatieve controlekaart tijdelijke werkloosheid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85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4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03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CompanyID in new segment PNA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02/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First version of the e-form docume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Branching diagram.xls" A857!R1C1:R11C43 \a \p </w:instrText>
      </w:r>
      <w:bookmarkStart w:id="0" w:name="_1172492342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82285" cy="173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Table.xls" A857!R1C1:R12C16 \a \p </w:instrText>
      </w:r>
      <w:bookmarkStart w:id="1" w:name="_1172492443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2297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ATTa - M - 1 - </w:t>
      </w:r>
      <w:r>
        <w:rPr>
          <w:color w:val="000000"/>
          <w:lang w:val="fr-FR" w:eastAsia="en-US"/>
        </w:rPr>
        <w:t>ATTRIBUTE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fr-FR" w:eastAsia="en-US"/>
        </w:rPr>
        <w:t>Code indication de la nature du messag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en-AU" w:eastAsia="en-US"/>
        </w:rPr>
        <w:t>Aard van bericht</w:t>
      </w:r>
    </w:p>
    <w:p>
      <w:pPr>
        <w:pStyle w:val="Heading2"/>
        <w:rPr>
          <w:lang w:val="en-GB"/>
        </w:rPr>
      </w:pPr>
      <w:r>
        <w:rPr>
          <w:lang w:val="en-GB"/>
        </w:rPr>
        <w:t>GIRa - M - 1 -</w:t>
      </w:r>
      <w:r>
        <w:rPr>
          <w:color w:val="000000"/>
          <w:lang w:val="en-AU" w:eastAsia="en-US"/>
        </w:rPr>
        <w:t xml:space="preserve"> RELATED IDENTIFICATION NUMBERS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fr-FR" w:eastAsia="en-US"/>
        </w:rPr>
        <w:t>Numéro d'inscription O.N.S.S. de l'employeur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en-AU" w:eastAsia="en-US"/>
        </w:rPr>
        <w:t>Inschrijving nr van de werkgever bij de R.S.Z.</w:t>
      </w:r>
    </w:p>
    <w:p>
      <w:pPr>
        <w:pStyle w:val="Heading2"/>
        <w:rPr>
          <w:lang w:val="en-GB"/>
        </w:rPr>
      </w:pPr>
      <w:r>
        <w:rPr>
          <w:lang w:val="en-GB"/>
        </w:rPr>
        <w:t>PNAa - C - 1 –</w:t>
      </w:r>
      <w:r>
        <w:rPr>
          <w:color w:val="000000"/>
          <w:lang w:val="en-GB" w:eastAsia="en-US"/>
        </w:rPr>
        <w:t xml:space="preserve">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en-GB" w:eastAsia="en-US"/>
        </w:rPr>
        <w:t>No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en-AU" w:eastAsia="en-US"/>
        </w:rPr>
        <w:t>KBO nr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RFFa - M - 1 - </w:t>
      </w:r>
      <w:r>
        <w:rPr>
          <w:color w:val="000000"/>
          <w:lang w:val="en-AU" w:eastAsia="en-US"/>
        </w:rPr>
        <w:t>REFERENCE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fr-FR" w:eastAsia="en-US"/>
        </w:rPr>
        <w:t>Numéro de la carte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fr-FR" w:eastAsia="en-US"/>
        </w:rPr>
        <w:t>Nummer van de ka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Layout.xls" "UNH!R1C1:R17C6" \a \p </w:instrText>
      </w:r>
      <w:bookmarkStart w:id="2" w:name="_1172492654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4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Layout.xls" ATTa!R1C1:R16C6 \a \p </w:instrText>
      </w:r>
      <w:bookmarkStart w:id="3" w:name="_1172492679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Layout.xls" GIRa!R1C1:R42C6 \a \p </w:instrText>
      </w:r>
      <w:bookmarkStart w:id="4" w:name="_1172492699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75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Layout.xls" "PNAa!R1C1:R42C6" \a \p </w:instrText>
      </w:r>
      <w:bookmarkStart w:id="5" w:name="_1172492881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641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Layout.xls" RFFa!R1C1:R11C6 \a \p </w:instrText>
      </w:r>
      <w:bookmarkStart w:id="6" w:name="_1172492718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857\\A857 IHFN.xls" "A857!R1C1:R49C8" \a \p </w:instrText>
      </w:r>
      <w:bookmarkStart w:id="7" w:name="_1172493069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8778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7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03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7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03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7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03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7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03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7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03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857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03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9.wmf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4:28:00Z</dcterms:created>
  <dc:creator>17/03/2005</dc:creator>
  <dc:description/>
  <cp:keywords/>
  <dc:language>en-US</dc:language>
  <cp:lastModifiedBy>Jérôme Decasteau</cp:lastModifiedBy>
  <cp:lastPrinted>2005-03-16T15:47:00Z</cp:lastPrinted>
  <dcterms:modified xsi:type="dcterms:W3CDTF">2005-03-16T14:47:00Z</dcterms:modified>
  <cp:revision>9</cp:revision>
  <dc:subject>A857 v001</dc:subject>
  <dc:title>A857</dc:title>
</cp:coreProperties>
</file>