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908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2/03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9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2/03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description</w:t>
        <w:tab/>
        <w:t>Attestation bon de cotisation AMI</w:t>
        <w:br/>
        <w:tab/>
      </w:r>
      <w:r>
        <w:rPr>
          <w:rFonts w:cs="Helv;Arial" w:ascii="Helv;Arial" w:hAnsi="Helv;Arial"/>
          <w:color w:val="000000"/>
          <w:lang w:val="fr-FR" w:eastAsia="fr-FR"/>
        </w:rPr>
        <w:t>Attest bijdragebon ZIV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90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2/03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ion of an error : the qualifier in DTMC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3/02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ion of the message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02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of 03/02/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PNAB1 with NoBCE/KBOnr at the end of the messag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Branching Diagram.xls" A908!R1C1:R19C47 \a \p </w:instrText>
      </w:r>
      <w:bookmarkStart w:id="0" w:name="_1170499436"/>
      <w:bookmarkStart w:id="1" w:name="_1135586481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299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Branching Diagram.xls" A908!R9C48:R29C94 \a \p </w:instrText>
      </w:r>
      <w:bookmarkStart w:id="2" w:name="_1170499445"/>
      <w:bookmarkStart w:id="3" w:name="_1135586500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30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Table.xls" A908!R1C1:R48C16 \a \p </w:instrText>
      </w:r>
      <w:bookmarkStart w:id="4" w:name="_1170499528"/>
      <w:bookmarkStart w:id="5" w:name="_1135592037"/>
      <w:bookmarkStart w:id="6" w:name="_1135587090"/>
      <w:bookmarkEnd w:id="4"/>
      <w:bookmarkEnd w:id="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754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FXa - C - 1 - Bcss/Ksz PREFI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éfixe BC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KSZ pref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bon cotisation, N° bon cotisation à corriger, Nature du bon, Code déblocag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e création du bon de cotis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PNAa - M - 1 - PERSON NAME</w:t>
      </w:r>
    </w:p>
    <w:p>
      <w:pPr>
        <w:pStyle w:val="Normal"/>
        <w:rPr/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fr-FR"/>
        </w:rPr>
        <w:t>DTMb - M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b - M - 3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Type de b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profe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chôm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Ra - C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identifiant (N° ONSS + Catégorie d'employ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PCDa - C - 1 -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urcentage d'invalid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ATTa - C - 3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ode d'activ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Rég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mont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3 - M - 5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a) T1, b) T2, c) T3, d) T4 et e) période spécifique</w:t>
      </w:r>
    </w:p>
    <w:p>
      <w:pPr>
        <w:pStyle w:val="Heading3"/>
        <w:rPr>
          <w:lang w:val="fr-FR"/>
        </w:rPr>
      </w:pPr>
      <w:r>
        <w:rPr>
          <w:lang w:val="fr-FR"/>
        </w:rPr>
        <w:t>MOAa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 ou montant total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C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(Trimestre ou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(Trimestre ou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/>
        <w:t>ATTb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de complétud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c - C - 2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Catégorie travailleur / Code AM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AMI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/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d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presté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e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'heures prestée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assimilé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g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de congés (Trimestre ou total période spécifiqu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7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AUTa - C - 1 - Bcss/Ksz PREFIX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Résultat de la validation / Identifiant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/>
      </w:pPr>
      <w:r>
        <w:rPr>
          <w:lang w:val="en-GB"/>
        </w:rPr>
        <w:t>PNAb - C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BO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UNH!R1C1:R17C6" \a \p </w:instrText>
      </w:r>
      <w:bookmarkStart w:id="7" w:name="_1170500055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PFXa!R1C1:R14C6" \a \p </w:instrText>
      </w:r>
      <w:bookmarkStart w:id="8" w:name="_1170500053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1 BGMa!R1C1:R17C6" \a \p </w:instrText>
      </w:r>
      <w:bookmarkStart w:id="9" w:name="_1170500052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1 DTMa!R1C1:R10C6" \a \p </w:instrText>
      </w:r>
      <w:bookmarkStart w:id="10" w:name="_1170500050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1 RFFa!R1C1:R11C6" \a \p </w:instrText>
      </w:r>
      <w:bookmarkStart w:id="11" w:name="_1170500048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2 PNAa!R1C1:R42C6" \a \p </w:instrText>
      </w:r>
      <w:bookmarkStart w:id="12" w:name="_1170500047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014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01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2 DTMb!R1C1:R10C6" \a \p </w:instrText>
      </w:r>
      <w:bookmarkStart w:id="13" w:name="_1170500045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2 RFFb!R1C1:R11C6" \a \p </w:instrText>
      </w:r>
      <w:bookmarkStart w:id="14" w:name="_1170500044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1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2 GIRa!R1C1:R42C6" \a \p </w:instrText>
      </w:r>
      <w:bookmarkStart w:id="15" w:name="_1170500042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8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2 PCDa!R1C1:R12C6" \a \p </w:instrText>
      </w:r>
      <w:bookmarkStart w:id="16" w:name="_1170500041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2 ATTa!R1C1:R16C6" \a \p </w:instrText>
      </w:r>
      <w:bookmarkStart w:id="17" w:name="_1170500039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0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3 MOAa!R1C1:R12C6" \a \p </w:instrText>
      </w:r>
      <w:bookmarkStart w:id="18" w:name="_1170500038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0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3 DTMc!R1C1:R10C6" \a \p </w:instrText>
      </w:r>
      <w:bookmarkStart w:id="19" w:name="_1171284271"/>
      <w:bookmarkStart w:id="20" w:name="_1170500036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92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3 ATTb!R1C1:R16C6" \a \p </w:instrText>
      </w:r>
      <w:bookmarkStart w:id="21" w:name="_1170500035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3 RFFc!R1C1:R11C6" \a \p </w:instrText>
      </w:r>
      <w:bookmarkStart w:id="22" w:name="_1170500033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4 GSAa!R1C1:R7C6" \a \p </w:instrText>
      </w:r>
      <w:bookmarkStart w:id="23" w:name="_1170500032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4 DTMd!R1C1:R10C6" \a \p </w:instrText>
      </w:r>
      <w:bookmarkStart w:id="24" w:name="_1170500030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5 GSBa!R1C1:R7C6" \a \p </w:instrText>
      </w:r>
      <w:bookmarkStart w:id="25" w:name="_1170500029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5 DTMe!R1C1:R10C6" \a \p </w:instrText>
      </w:r>
      <w:bookmarkStart w:id="26" w:name="_1170500027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6 GSCa!R1C1:R7C6" \a \p </w:instrText>
      </w:r>
      <w:bookmarkStart w:id="27" w:name="_1170500026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6 DTMf!R1C1:R10C6" \a \p </w:instrText>
      </w:r>
      <w:bookmarkStart w:id="28" w:name="_1170500024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7 GSDa!R1C1:R7C6" \a \p </w:instrText>
      </w:r>
      <w:bookmarkStart w:id="29" w:name="_1170500023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Grp7 DTMg!R1C1:R10C6" \a \p </w:instrText>
      </w:r>
      <w:bookmarkStart w:id="30" w:name="_1170500021"/>
      <w:bookmarkEnd w:id="3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AUTa!R1C1:R8C6" \a \p </w:instrText>
      </w:r>
      <w:bookmarkStart w:id="31" w:name="_1170500020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"PNAb!R1C1:R42C6" \a \p </w:instrText>
      </w:r>
      <w:bookmarkStart w:id="32" w:name="_1170501020"/>
      <w:bookmarkStart w:id="33" w:name="_1170499936"/>
      <w:bookmarkEnd w:id="32"/>
      <w:bookmarkEnd w:id="3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7152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Segment Layout.xls" UNT!R1C1:R8C6 \a \p </w:instrText>
      </w:r>
      <w:bookmarkStart w:id="34" w:name="_1170499852"/>
      <w:bookmarkStart w:id="35" w:name="_1135601680"/>
      <w:bookmarkEnd w:id="34"/>
      <w:bookmarkEnd w:id="3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IHFN.xls" "A908!R1C1:R51C8" \a \p </w:instrText>
      </w:r>
      <w:bookmarkStart w:id="36" w:name="_1171284304"/>
      <w:bookmarkStart w:id="37" w:name="_1170500242"/>
      <w:bookmarkStart w:id="38" w:name="_1170500226"/>
      <w:bookmarkEnd w:id="36"/>
      <w:bookmarkEnd w:id="37"/>
      <w:bookmarkEnd w:id="3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442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IHFN.xls" "A908!R52C1:R97C8" \a \p </w:instrText>
      </w:r>
      <w:bookmarkStart w:id="39" w:name="_1170500223"/>
      <w:bookmarkEnd w:id="3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655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65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IHFN.xls" "A908!R98C1:R133C8" \a \p </w:instrText>
      </w:r>
      <w:bookmarkStart w:id="40" w:name="_1171284328"/>
      <w:bookmarkStart w:id="41" w:name="_1170500221"/>
      <w:bookmarkEnd w:id="40"/>
      <w:bookmarkEnd w:id="4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023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IHFN.xls" "A908!R134C1:R181C8" \a \p </w:instrText>
      </w:r>
      <w:bookmarkStart w:id="42" w:name="_1170500218"/>
      <w:bookmarkEnd w:id="4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955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8\\A908 IHFN.xls" "A908!R182C1:R220C8" \a \p </w:instrText>
      </w:r>
      <w:bookmarkStart w:id="43" w:name="_1170500913"/>
      <w:bookmarkStart w:id="44" w:name="_1170500816"/>
      <w:bookmarkEnd w:id="43"/>
      <w:bookmarkEnd w:id="4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6412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6"/>
      <w:footerReference w:type="default" r:id="rId47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8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8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8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8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8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8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header" Target="header5.xml"/><Relationship Id="rId40" Type="http://schemas.openxmlformats.org/officeDocument/2006/relationships/footer" Target="footer5.xml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06:00Z</dcterms:created>
  <dc:creator>02/03/2005</dc:creator>
  <dc:description/>
  <cp:keywords/>
  <dc:language>en-US</dc:language>
  <cp:lastModifiedBy>Jérôme Decasteau</cp:lastModifiedBy>
  <cp:lastPrinted>2005-03-02T15:52:00Z</cp:lastPrinted>
  <dcterms:modified xsi:type="dcterms:W3CDTF">2005-03-02T14:52:00Z</dcterms:modified>
  <cp:revision>88</cp:revision>
  <dc:subject>A908 v002</dc:subject>
  <dc:title>A908</dc:title>
</cp:coreProperties>
</file>