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001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2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00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2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Commune de résidence (Historique)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00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2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4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improve their localis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8/07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crease nbr of occurrences of Grp3 from 3 to 1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Branching Diagram.xls" H001!R1C1:R23C46 \a \p </w:instrText>
      </w:r>
      <w:bookmarkStart w:id="0" w:name="_1194163740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Branching Diagram.xls" H001!R1C48:R23C93 \a \p </w:instrText>
      </w:r>
      <w:bookmarkStart w:id="1" w:name="_1194163743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Table.xls" H001!R1C1:R27C16 \a \p </w:instrText>
      </w:r>
      <w:bookmarkStart w:id="2" w:name="_1194163909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250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UNH – M – 1 – MESSAGE HEAD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Group 1 – C – 1</w:t>
      </w:r>
    </w:p>
    <w:p>
      <w:pPr>
        <w:pStyle w:val="Normal"/>
        <w:rPr>
          <w:i/>
          <w:i/>
        </w:rPr>
      </w:pPr>
      <w:r>
        <w:rPr>
          <w:i/>
        </w:rPr>
        <w:t>Groupe 1 : les données d’en tête (mutation RN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lang w:val="fr-FR"/>
        </w:rPr>
        <w:t>DTMa – M – 1 – DATE/TIME/PERIOD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Date et Heure de la mise à jour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Heading4"/>
        <w:ind w:left="0" w:hanging="0"/>
        <w:rPr/>
      </w:pPr>
      <w:r>
        <w:rPr/>
        <w:t>GISa – M – 1 – GENERAL INDICATOR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Code de la mise à jour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Heading4"/>
        <w:ind w:left="0" w:hanging="0"/>
        <w:rPr>
          <w:lang w:val="fr-FR"/>
        </w:rPr>
      </w:pPr>
      <w:r>
        <w:rPr>
          <w:lang w:val="fr-FR"/>
        </w:rPr>
        <w:t>ERCa – M – 1 – APPLICATION ERROR INFORMATION</w:t>
      </w:r>
    </w:p>
    <w:p>
      <w:pPr>
        <w:pStyle w:val="Normal"/>
        <w:ind w:firstLine="720"/>
        <w:rPr>
          <w:i/>
          <w:i/>
          <w:lang w:val="fr-FR"/>
        </w:rPr>
      </w:pPr>
      <w:r>
        <w:rPr>
          <w:i/>
          <w:lang w:val="fr-FR"/>
        </w:rPr>
        <w:t>Code rejets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End of Group 1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Group 2 – C – 1 </w:t>
      </w:r>
    </w:p>
    <w:p>
      <w:pPr>
        <w:pStyle w:val="Normal"/>
        <w:rPr>
          <w:i/>
          <w:i/>
        </w:rPr>
      </w:pPr>
      <w:r>
        <w:rPr>
          <w:i/>
        </w:rPr>
        <w:t>Groupe 2 : les données du formulaire H00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QTYa – M – 1 – QUANTITY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Nombre de R001 (max. = 10)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Heading1"/>
        <w:rPr/>
      </w:pPr>
      <w:r>
        <w:rPr/>
        <w:t>Group 3 – C –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Ca – M – 1 – PLACE/LOCATION INDENTIFICATION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Régime linguistique de la commune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Graphique commune/commune FR si bilingue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Graphique commune NL ou AL si bilingu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0" w:hanging="0"/>
        <w:rPr/>
      </w:pPr>
      <w:r>
        <w:rPr/>
        <w:t>DTMb – C – 2 – DATE/TIME/PERIO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ate du suppression (radiation d’office)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ate de prise de cours R00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0" w:hanging="0"/>
        <w:rPr/>
      </w:pPr>
      <w:r>
        <w:rPr/>
        <w:t>BIIa – C – 1 – BILL ITEM IDENTIFICATION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Indicateur de l’adresse non-communicable (= 1).</w:t>
      </w:r>
    </w:p>
    <w:p>
      <w:pPr>
        <w:pStyle w:val="Normal"/>
        <w:ind w:left="720" w:hanging="0"/>
        <w:rPr>
          <w:b/>
          <w:b/>
        </w:rPr>
      </w:pPr>
      <w:r>
        <w:rPr>
          <w:i/>
        </w:rPr>
        <w:t>Indicateur de commune fusionnée (1 = fusion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left="0" w:hanging="0"/>
        <w:rPr/>
      </w:pPr>
      <w:r>
        <w:rPr/>
        <w:t>LANa – C – 1 – LANGUAGE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Régime linguistique de l’intéressé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End of Group 3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End of Group 2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Group 4 – C – 2</w:t>
      </w:r>
    </w:p>
    <w:p>
      <w:pPr>
        <w:pStyle w:val="Normal"/>
        <w:rPr>
          <w:i/>
          <w:i/>
        </w:rPr>
      </w:pPr>
      <w:r>
        <w:rPr>
          <w:i/>
        </w:rPr>
        <w:t>Groupe 4 : les données en cas de code retour = 15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INDa – M – 1 – INDEX DETAIL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Indicateur nouveau ou anci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0" w:hanging="0"/>
        <w:rPr/>
      </w:pPr>
      <w:r>
        <w:rPr/>
        <w:t xml:space="preserve">RFFa – C – 1 – REFERENCE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Code sièc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0" w:hanging="0"/>
        <w:rPr/>
      </w:pPr>
      <w:r>
        <w:rPr/>
        <w:t>GIRa – C – 1 – RELATED INDENTIFICATION NUMBER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Numéro national (NISS nouveau ou ancien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GB"/>
        </w:rPr>
        <w:t>PDIa – C – 1 – PERSONAL DETAILS (gender, marital status)</w:t>
      </w:r>
    </w:p>
    <w:p>
      <w:pPr>
        <w:pStyle w:val="Normal"/>
        <w:ind w:left="720" w:hanging="0"/>
        <w:rPr>
          <w:i/>
          <w:i/>
          <w:lang w:val="en-GB"/>
        </w:rPr>
      </w:pPr>
      <w:r>
        <w:rPr>
          <w:i/>
          <w:lang w:val="en-GB"/>
        </w:rPr>
        <w:t>Code sexe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End of Group 4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UNT – M – 1 – MESSAGE TRAILER</w:t>
      </w:r>
      <w:bookmarkStart w:id="3" w:name="OLE_LINK2"/>
      <w:bookmarkStart w:id="4" w:name="OLE_LINK1"/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  <w:bookmarkEnd w:id="3"/>
      <w:bookmarkEnd w:id="4"/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Grp1 DTMa!R1C1:R10C6" \a \p </w:instrText>
      </w:r>
      <w:bookmarkStart w:id="5" w:name="_1194164058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Grp1 GISa!R1C1:R11C6" \a \p </w:instrText>
      </w:r>
      <w:bookmarkStart w:id="6" w:name="_1194164229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Grp1 ERCa!R1C1:R10C6" \a \p </w:instrText>
      </w:r>
      <w:bookmarkStart w:id="7" w:name="_1194164307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Grp2 QTYa!R1C1:R11C6" \a \p </w:instrText>
      </w:r>
      <w:bookmarkStart w:id="8" w:name="_1194164324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Grp3 LOCa!R1C1:R39C6" \a \p </w:instrText>
      </w:r>
      <w:bookmarkStart w:id="9" w:name="_1194164407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569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56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Grp3 DTMb!R1C1:R10C6" \a \p </w:instrText>
      </w:r>
      <w:bookmarkStart w:id="10" w:name="_1194164428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44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Grp3 BIIa!R1C1:R17C6" \a \p </w:instrText>
      </w:r>
      <w:bookmarkStart w:id="11" w:name="_1194164448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18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Grp3 LANa!R1C1:R10C6" \a \p </w:instrText>
      </w:r>
      <w:bookmarkStart w:id="12" w:name="_1194164466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Grp4 INDa!R1C1:R14C6" \a \p </w:instrText>
      </w:r>
      <w:bookmarkStart w:id="13" w:name="_1194164481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Grp4 RFFa!R1C1:R11C6" \a \p </w:instrText>
      </w:r>
      <w:bookmarkStart w:id="14" w:name="_1194164501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Grp4 GIRa!R1C1:R42C6" \a \p </w:instrText>
      </w:r>
      <w:bookmarkStart w:id="15" w:name="_1194164516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Grp4 PDIa!R1C1:R17C6" \a \p </w:instrText>
      </w:r>
      <w:bookmarkStart w:id="16" w:name="_1194164531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Ihfn.xls" H001!R1C1:R42C8 \a \p </w:instrText>
      </w:r>
      <w:bookmarkStart w:id="17" w:name="_1194164606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1037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Ihfn.xls" H001!R43C1:R90C8 \a \p </w:instrText>
      </w:r>
      <w:bookmarkStart w:id="18" w:name="_1194164612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489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48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01\\H001 Ihfn.xls" H001!R91C1:R116C8 \a \p </w:instrText>
      </w:r>
      <w:bookmarkStart w:id="19" w:name="_1194164615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5320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32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01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01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01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01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01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01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8:46:00Z</dcterms:created>
  <dc:creator>22/11/2005</dc:creator>
  <dc:description/>
  <cp:keywords/>
  <dc:language>en-US</dc:language>
  <cp:lastModifiedBy>Jérôme Decasteau</cp:lastModifiedBy>
  <cp:lastPrinted>2000-07-18T09:19:00Z</cp:lastPrinted>
  <dcterms:modified xsi:type="dcterms:W3CDTF">2005-11-22T10:35:00Z</dcterms:modified>
  <cp:revision>9</cp:revision>
  <dc:subject>H001 v000</dc:subject>
  <dc:title>H001</dc:title>
</cp:coreProperties>
</file>