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123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7/12/2006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12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7/12/2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lang w:val="en-GB"/>
        </w:rPr>
        <w:t>Message description</w:t>
        <w:tab/>
        <w:t>Historique - Cohabitation légale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12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7/12/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Enlarge nbr of occurrences of Grp2 to 9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9/11/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New message. Completely based on R123 (Grp2 now with 10 occurrences en encapsulated in a Grp4 with a segment QTYA1 as trigger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Branching Diagram.xls" "H123!R1C1:R17C47" \a \p </w:instrText>
      </w:r>
      <w:bookmarkStart w:id="0" w:name="_1226299305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68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Branching Diagram.xls" "H123!R1C48:R23C95" \a \p </w:instrText>
      </w:r>
      <w:bookmarkStart w:id="1" w:name="_1227008499"/>
      <w:bookmarkStart w:id="2" w:name="_1226299329"/>
      <w:bookmarkEnd w:id="1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245860" cy="362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Table.xls" "H123!R1C1:R32C16" \a \p </w:instrText>
      </w:r>
      <w:bookmarkStart w:id="3" w:name="_1227008532"/>
      <w:bookmarkStart w:id="4" w:name="_1226299543"/>
      <w:bookmarkEnd w:id="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5036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4 - C – 1</w:t>
      </w:r>
    </w:p>
    <w:p>
      <w:pPr>
        <w:pStyle w:val="Normal"/>
        <w:rPr/>
      </w:pPr>
      <w:r>
        <w:rPr/>
        <w:t>Groupe 4 : les données du formulaire H123.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ind w:left="720" w:hanging="0"/>
        <w:rPr>
          <w:sz w:val="24"/>
          <w:lang w:val="en-GB"/>
        </w:rPr>
      </w:pPr>
      <w:r>
        <w:rPr/>
        <w:t xml:space="preserve">Nombre de R123 (max. </w:t>
      </w:r>
      <w:r>
        <w:rPr>
          <w:lang w:val="en-GB"/>
        </w:rPr>
        <w:t>= 99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2 - C - 99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>
          <w:lang w:val="en-GB"/>
        </w:rPr>
        <w:t>DTMb 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prise de cours R123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R123 (arrêt ou « 00 »)</w:t>
      </w:r>
    </w:p>
    <w:p>
      <w:pPr>
        <w:pStyle w:val="Normal"/>
        <w:rPr>
          <w:sz w:val="24"/>
        </w:rPr>
      </w:pPr>
      <w:r>
        <w:rPr>
          <w:sz w:val="24"/>
        </w:rPr>
        <w:tab/>
        <w:t>R123 Code</w:t>
      </w:r>
    </w:p>
    <w:p>
      <w:pPr>
        <w:pStyle w:val="Heading3"/>
        <w:rPr/>
      </w:pPr>
      <w:r>
        <w:rPr/>
        <w:t>PNAa – C – 1 – PERSON NAME</w:t>
      </w:r>
    </w:p>
    <w:p>
      <w:pPr>
        <w:pStyle w:val="Normal"/>
        <w:rPr/>
      </w:pPr>
      <w:r>
        <w:rPr/>
        <w:tab/>
        <w:t xml:space="preserve">Cohabitant (Numéro national + Nom + 2 prénoms + </w:t>
      </w:r>
      <w:r>
        <w:rPr>
          <w:lang w:val="fr-FR"/>
        </w:rPr>
        <w:t>Indicateur prénoms complets)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3"/>
        <w:rPr/>
      </w:pPr>
      <w:r>
        <w:rPr>
          <w:lang w:val="fr-FR"/>
        </w:rPr>
        <w:t>LOCa – C – 1 – PLACE / LOCATION IDENTIFICATION</w:t>
      </w:r>
    </w:p>
    <w:p>
      <w:pPr>
        <w:pStyle w:val="Normal"/>
        <w:ind w:left="2127" w:hanging="1418"/>
        <w:rPr/>
      </w:pPr>
      <w:r>
        <w:rPr>
          <w:lang w:val="fr-FR"/>
        </w:rPr>
        <w:t xml:space="preserve">Lieu de la déclaration (CodeINS  commune / pays + Graphique F si bilingue + </w:t>
        <w:br/>
        <w:t>Graphique N ou D si bilingue)</w:t>
      </w:r>
    </w:p>
    <w:p>
      <w:pPr>
        <w:pStyle w:val="Normal"/>
        <w:ind w:left="2127" w:hanging="1418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DTMc - C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’enregistremen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>
          <w:lang w:val="fr-FR"/>
        </w:rPr>
        <w:t>LOCb – C – 1 – PLACE / LOCATION IDENTIFICATION</w:t>
      </w:r>
    </w:p>
    <w:p>
      <w:pPr>
        <w:pStyle w:val="Normal"/>
        <w:ind w:left="2127" w:hanging="1418"/>
        <w:rPr/>
      </w:pPr>
      <w:r>
        <w:rPr>
          <w:lang w:val="fr-FR"/>
        </w:rPr>
        <w:t xml:space="preserve">Lieu de l’enregistrement/notification (CodeINS  commune + Graphique F si bilingue + </w:t>
        <w:br/>
        <w:t>Graphique N ou D si bilingue)</w:t>
      </w:r>
    </w:p>
    <w:p>
      <w:pPr>
        <w:pStyle w:val="Normal"/>
        <w:ind w:left="2127" w:hanging="1418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DTMd - C - 1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no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/>
        <w:t>NADa – C – 1 –NAME AND ADDRESS</w:t>
      </w:r>
    </w:p>
    <w:p>
      <w:pPr>
        <w:pStyle w:val="Normal"/>
        <w:rPr/>
      </w:pPr>
      <w:r>
        <w:rPr/>
        <w:tab/>
        <w:t>Notaire (Graphique Nom)</w:t>
      </w:r>
    </w:p>
    <w:p>
      <w:pPr>
        <w:pStyle w:val="Normal"/>
        <w:rPr>
          <w:lang w:val="fr-FR"/>
        </w:rPr>
      </w:pPr>
      <w:r>
        <w:rPr/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/>
      </w:pPr>
      <w:r>
        <w:rPr>
          <w:lang w:val="en-GB"/>
        </w:rPr>
        <w:t>(End of Group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UNH!R1C1:R17C6" \a \p </w:instrText>
      </w:r>
      <w:bookmarkStart w:id="5" w:name="_1226299782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72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1 DTMa!R1C1:R10C6" \a \p </w:instrText>
      </w:r>
      <w:bookmarkStart w:id="6" w:name="_1226299805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54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1 GISa!R1C1:R11C6" \a \p </w:instrText>
      </w:r>
      <w:bookmarkStart w:id="7" w:name="_1226299824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283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1 ERCa!R1C1:R10C6" \a \p </w:instrText>
      </w:r>
      <w:bookmarkStart w:id="8" w:name="_1226299841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302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4 QTYa!R1C1:R10C6" \a \p </w:instrText>
      </w:r>
      <w:bookmarkStart w:id="9" w:name="_1227008666"/>
      <w:bookmarkStart w:id="10" w:name="_1226299973"/>
      <w:bookmarkEnd w:id="9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54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2 DTMb!R1C1:R10C6" \a \p </w:instrText>
      </w:r>
      <w:bookmarkStart w:id="11" w:name="_1226299995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535295" cy="154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2 ATTa!R1C1:R16C6" \a \p </w:instrText>
      </w:r>
      <w:bookmarkStart w:id="12" w:name="_1226300013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432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2 PNAa!R1C1:R41C6" \a \p </w:instrText>
      </w:r>
      <w:bookmarkStart w:id="13" w:name="_1226300035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6866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2 LOCa!R1C1:R23C6" \a \p </w:instrText>
      </w:r>
      <w:bookmarkStart w:id="14" w:name="_1226300059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3467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2 DTMc!R1C1:R10C6" \a \p </w:instrText>
      </w:r>
      <w:bookmarkStart w:id="15" w:name="_1226300084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535295" cy="1545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2 LOCb!R1C1:R23C6" \a \p </w:instrText>
      </w:r>
      <w:bookmarkStart w:id="16" w:name="_1226300107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405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2 DTMd!R1C1:R10C6" \a \p </w:instrText>
      </w:r>
      <w:bookmarkStart w:id="17" w:name="_1226300137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535295" cy="1545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2 NADa!R1C1:R33C6" \a \p </w:instrText>
      </w:r>
      <w:bookmarkStart w:id="18" w:name="_1226300166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49460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3 INDa!R1C1:R14C6" \a \p </w:instrText>
      </w:r>
      <w:bookmarkStart w:id="19" w:name="_1226300184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284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3 RFFa!R1C1:R11C6" \a \p </w:instrText>
      </w:r>
      <w:bookmarkStart w:id="20" w:name="_1226300201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283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3 GIRa!R1C1:R42C6" \a \p </w:instrText>
      </w:r>
      <w:bookmarkStart w:id="21" w:name="_1226300219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64242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642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Grp3 PDIa!R1C1:R17C6" \a \p </w:instrText>
      </w:r>
      <w:bookmarkStart w:id="22" w:name="_1226300237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3170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Segment Layout.xls" "UNT!R1C1:R8C6" \a \p </w:instrText>
      </w:r>
      <w:bookmarkStart w:id="23" w:name="_1226300263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2503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Ihfn.xls" "H123!R1C1:R46C8" \a \p </w:instrText>
      </w:r>
      <w:bookmarkStart w:id="24" w:name="_1226300397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695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69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Ihfn.xls" "H123!R47C1:R84C8" \a \p </w:instrText>
      </w:r>
      <w:bookmarkStart w:id="25" w:name="_1226300520"/>
      <w:bookmarkEnd w:id="2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5844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Ihfn.xls" "H123!R85C1:R125C8" \a \p </w:instrText>
      </w:r>
      <w:bookmarkStart w:id="26" w:name="_1226300543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62750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23\\H123 Ihfn.xls" "H123!R126C1:R152C8" \a \p </w:instrText>
      </w:r>
      <w:bookmarkStart w:id="27" w:name="_1226300566"/>
      <w:bookmarkEnd w:id="2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54686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46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7"/>
      <w:footerReference w:type="default" r:id="rId38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23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7/12/200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23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7/12/200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23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7/12/200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23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7/12/200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23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7/12/200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23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7/12/200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header" Target="header6.xml"/><Relationship Id="rId38" Type="http://schemas.openxmlformats.org/officeDocument/2006/relationships/footer" Target="footer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4:24:00Z</dcterms:created>
  <dc:creator>07/12/2006</dc:creator>
  <dc:description/>
  <cp:keywords/>
  <dc:language>en-US</dc:language>
  <cp:lastModifiedBy>Jérôme Decasteau</cp:lastModifiedBy>
  <cp:lastPrinted>2006-11-29T10:18:00Z</cp:lastPrinted>
  <dcterms:modified xsi:type="dcterms:W3CDTF">2006-12-07T13:59:00Z</dcterms:modified>
  <cp:revision>34</cp:revision>
  <dc:subject>H123 v001</dc:subject>
  <dc:title>H123</dc:title>
</cp:coreProperties>
</file>