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H141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4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14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4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Historique des chefs de ménage</w:t>
        <w:br/>
        <w:tab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14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version</w:t>
        <w:tab/>
        <w:t>92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4/11/20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 description of Grp3 : it’s rc151 and not rc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suffix on segments to improve their localisat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1\\H141 Branching Diagram.xls" H141!R1C1:R29C46 \a \p </w:instrText>
      </w:r>
      <w:bookmarkStart w:id="0" w:name="_1194333299"/>
      <w:bookmarkStart w:id="1" w:name="_1194333198"/>
      <w:bookmarkEnd w:id="0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456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1\\H141 Segment Table.xls" H141!R1C1:R27C16 \a \p </w:instrText>
      </w:r>
      <w:bookmarkStart w:id="2" w:name="_1194333555"/>
      <w:bookmarkStart w:id="3" w:name="_1194333290"/>
      <w:bookmarkEnd w:id="2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4250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25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–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Aa – M – 1 – PERSON NAM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itre de nobless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om de la personne concerné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2 prénoms de la personne concerné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Indicateur prénoms comple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QTYa – M – 1 – QUANTITY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ombre d’historiques (Max. = 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Group4 - C - 5 –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a – M – 1 – MEMBERSHIP DETAILS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ode position dans le ménage (personne concerné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TMb – C – 2 – DATE/TIME/PERIOD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Date de suppression du chef de ménag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Date de prise de cours du chef de ménag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</w:rPr>
      </w:pPr>
      <w:r>
        <w:rPr>
          <w:sz w:val="24"/>
        </w:rPr>
        <w:t>PNAb – C – 1 – PERSON NAME</w:t>
      </w:r>
    </w:p>
    <w:p>
      <w:pPr>
        <w:pStyle w:val="Normal"/>
        <w:rPr>
          <w:i/>
          <w:i/>
        </w:rPr>
      </w:pPr>
      <w:r>
        <w:rPr>
          <w:i/>
        </w:rPr>
        <w:t>Ce segment contient les information suivantes 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uméro national du chef de ménag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om du chef de ménag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2 prénoms du chef de ménag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Indicateur prénoms cople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(End of Group 4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i/>
          <w:sz w:val="24"/>
        </w:rPr>
        <w:t>(End of Group 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Group 3 – C – 2</w:t>
      </w:r>
    </w:p>
    <w:p>
      <w:pPr>
        <w:pStyle w:val="Normal"/>
        <w:rPr/>
      </w:pPr>
      <w:r>
        <w:rPr/>
        <w:t>Groupe : les données en cas code retour  = 151.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a – M – 1 – INDEX DETAILS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Indicateur nouveau ou anci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FFa – C – 1 – REFERENC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ode sièc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IRa – C – 1 – RELATED IDENTIFICATION NUMBERS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uméro national (NISS nouveau ou ancie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lang w:val="en-GB"/>
        </w:rPr>
        <w:t>PDIa – C – 1 – PERSONAL DETAILS (gender, marital status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ode sex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(End of Group 4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3"/>
        <w:spacing w:before="0" w:after="0"/>
        <w:rPr/>
      </w:pPr>
      <w:r>
        <w:rPr/>
        <w:t>UNT – M – 1 – MESSAGE TRAILER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in de messag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1\\H141 Segment Layout.xls" "UNH!R1C1:R17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1\\H141 Segment Layout.xls" "Grp1 DTMa!R1C1:R10C6" \a \p </w:instrText>
      </w:r>
      <w:bookmarkStart w:id="4" w:name="_1194333603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1\\H141 Segment Layout.xls" "Grp1 GISa!R1C1:R11C6" \a \p </w:instrText>
      </w:r>
      <w:bookmarkStart w:id="5" w:name="_1194333678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1\\H141 Segment Layout.xls" "Grp1 ERCa!R1C1:R10C6" \a \p </w:instrText>
      </w:r>
      <w:bookmarkStart w:id="6" w:name="_1194333707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1\\H141 Segment Layout.xls" "Grp2 PNAa!R1C1:R41C6" \a \p </w:instrText>
      </w:r>
      <w:bookmarkStart w:id="7" w:name="_1194333744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865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1\\H141 Segment Layout.xls" "Grp2 QTYa!R1C1:R10C6" \a \p </w:instrText>
      </w:r>
      <w:bookmarkStart w:id="8" w:name="_1194333772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1\\H141 Segment Layout.xls" "Grp4 MEMa!R1C1:R33C6" \a \p </w:instrText>
      </w:r>
      <w:bookmarkStart w:id="9" w:name="_1194333811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545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545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1\\H141 Segment Layout.xls" "Grp4 DTMb!R1C1:R10C6" \a \p </w:instrText>
      </w:r>
      <w:bookmarkStart w:id="10" w:name="_1194333843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4491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1\\H141 Segment Layout.xls" "Grp4 PNAb!R1C1:R41C6" \a \p </w:instrText>
      </w:r>
      <w:bookmarkStart w:id="11" w:name="_1194333875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865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1\\H141 Segment Layout.xls" "Grp3 INDa!R1C1:R14C6" \a \p </w:instrText>
      </w:r>
      <w:bookmarkStart w:id="12" w:name="_1194333918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1\\H141 Segment Layout.xls" "Grp3 RFFa!R1C1:R11C6" \a \p </w:instrText>
      </w:r>
      <w:bookmarkStart w:id="13" w:name="_1194333942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1\\H141 Segment Layout.xls" "Grp3 GIRa!R1C1:R42C6" \a \p </w:instrText>
      </w:r>
      <w:bookmarkStart w:id="14" w:name="_1194333976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1\\H141 Segment Layout.xls" "Grp3 PDIa!R1C1:R17C6" \a \p </w:instrText>
      </w:r>
      <w:bookmarkStart w:id="15" w:name="_1194334000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13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1\\H141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1\\H141 Ihfn.xls" H141!R1C1:R42C8 \a \p </w:instrText>
      </w:r>
      <w:bookmarkStart w:id="16" w:name="_1194334104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1037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1\\H141 Ihfn.xls" H141!R43C1:R80C8 \a \p </w:instrText>
      </w:r>
      <w:bookmarkStart w:id="17" w:name="_1194334111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1730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141\\H141 Ihfn.xls" H141!R81C1:R115C8 \a \p </w:instrText>
      </w:r>
      <w:bookmarkStart w:id="18" w:name="_1194334116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2682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26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1"/>
      <w:footerReference w:type="default" r:id="rId32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41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41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41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41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41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141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0:39:00Z</dcterms:created>
  <dc:creator>24/11/2005</dc:creator>
  <dc:description/>
  <cp:keywords/>
  <dc:language>en-US</dc:language>
  <cp:lastModifiedBy>Jérôme Decasteau</cp:lastModifiedBy>
  <cp:lastPrinted>2000-07-18T09:19:00Z</cp:lastPrinted>
  <dcterms:modified xsi:type="dcterms:W3CDTF">2005-11-24T09:42:00Z</dcterms:modified>
  <cp:revision>9</cp:revision>
  <dc:subject>H141 v000</dc:subject>
  <dc:title>H141</dc:title>
</cp:coreProperties>
</file>