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en-AU" w:eastAsia="en-US"/>
        </w:rPr>
        <w:t>Informatie over de RR mutaties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RFFb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Type d'aide (registre d'attente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Soort hulp (wachtregister)</w:t>
      </w:r>
    </w:p>
    <w:p>
      <w:pPr>
        <w:pStyle w:val="Heading3"/>
        <w:rPr/>
      </w:pPr>
      <w:r>
        <w:rPr>
          <w:lang w:val="en-GB"/>
        </w:rPr>
        <w:t>DTMb - M - 2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'inscrip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schrijvingsdatum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e radi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fschrappingsdatum</w:t>
      </w:r>
    </w:p>
    <w:p>
      <w:pPr>
        <w:pStyle w:val="Heading3"/>
        <w:rPr/>
      </w:pPr>
      <w:r>
        <w:rPr/>
        <w:t>LOCa/b - M - 1 - LOCATION</w:t>
      </w:r>
    </w:p>
    <w:p>
      <w:pPr>
        <w:pStyle w:val="Normal"/>
        <w:rPr/>
      </w:pPr>
      <w:r>
        <w:rPr>
          <w:sz w:val="24"/>
        </w:rPr>
        <w:tab/>
        <w:t>(a) CPAS ou (b) Centre d'acceuil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(a) OCMW of (b) Opvancentrum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27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5T10:55:00Z</dcterms:modified>
  <cp:revision>3</cp:revision>
  <dc:subject>Segment summary</dc:subject>
  <dc:title>Message</dc:title>
</cp:coreProperties>
</file>