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210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8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1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8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description</w:t>
        <w:tab/>
        <w:t>Registre d'inscription</w:t>
        <w:br/>
        <w:tab/>
        <w:t>Inschrijvingsregister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1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4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8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Add suffix on segments to improve their localis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15/10/2003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Correction of length of field INDA-501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0/03/2001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Splitsing H210 for National Register data &amp; a new one (H214) will be created for Bis register dat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Branching Diagram.xls" H210!R1C1:R29C46 \a \p </w:instrText>
      </w:r>
      <w:bookmarkStart w:id="0" w:name="_1194672071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456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Table.xls" H210!R1C1:R27C16 \a \p </w:instrText>
      </w:r>
      <w:bookmarkStart w:id="1" w:name="_1194672143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25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4 - M - 5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>
          <w:lang w:val="en-GB"/>
        </w:rPr>
        <w:t>DTMb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  <w:t>Date d’inscrip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schrijvingsdatum</w:t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Type de registre d'inscrip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Type inschrijvingsregister</w:t>
      </w:r>
    </w:p>
    <w:p>
      <w:pPr>
        <w:pStyle w:val="Heading2"/>
        <w:rPr>
          <w:lang w:val="en-GB"/>
        </w:rPr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Layout.xls" "Grp1 DTMa!R1C1:R10C6" \a \p </w:instrText>
      </w:r>
      <w:bookmarkStart w:id="2" w:name="_1194672425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Layout.xls" "Grp1 GISa!R1C1:R11C6" \a \p </w:instrText>
      </w:r>
      <w:bookmarkStart w:id="3" w:name="_1194672474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Layout.xls" "Grp1 ERCa!R1C1:R10C6" \a \p </w:instrText>
      </w:r>
      <w:bookmarkStart w:id="4" w:name="_1194672499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Layout.xls" "Grp2 QTYa!R1C1:R10C6" \a \p </w:instrText>
      </w:r>
      <w:bookmarkStart w:id="5" w:name="_1194672527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Layout.xls" "Grp4 DTMb!R1C1:R10C6" \a \p </w:instrText>
      </w:r>
      <w:bookmarkStart w:id="6" w:name="_1194672561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Layout.xls" "Grp4 ATTa!R1C1:R16C6" \a \p </w:instrText>
      </w:r>
      <w:bookmarkStart w:id="7" w:name="_1194672591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Layout.xls" "Grp3 INDa!R1C1:R14C6" \a \p </w:instrText>
      </w:r>
      <w:bookmarkStart w:id="8" w:name="_1194672620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Layout.xls" "Grp3 RFFa!R1C1:R11C6" \a \p </w:instrText>
      </w:r>
      <w:bookmarkStart w:id="9" w:name="_1194672647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Layout.xls" "Grp3 GIRa!R1C1:R42C6" \a \p </w:instrText>
      </w:r>
      <w:bookmarkStart w:id="10" w:name="_1194672674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Layout.xls" "Grp3 PDIa!R1C1:R17C6" \a \p </w:instrText>
      </w:r>
      <w:bookmarkStart w:id="11" w:name="_119467271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Ihfn.xls" H210!R1C1:R45C8 \a \p </w:instrText>
      </w:r>
      <w:bookmarkStart w:id="12" w:name="_1194672956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764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Ihfn.xls" H210!R46C1:R74C8 \a \p </w:instrText>
      </w:r>
      <w:bookmarkStart w:id="13" w:name="_1194672969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4907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0\\H210 Ihfn.xls" H210!R75C1:R100C8 \a \p </w:instrText>
      </w:r>
      <w:bookmarkStart w:id="14" w:name="_1194672975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5320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32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0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0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0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0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0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0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8:39:00Z</dcterms:created>
  <dc:creator>28/11/2005</dc:creator>
  <dc:description/>
  <cp:keywords/>
  <dc:language>en-US</dc:language>
  <cp:lastModifiedBy>Jérôme Decasteau</cp:lastModifiedBy>
  <cp:lastPrinted>2001-04-17T10:34:00Z</cp:lastPrinted>
  <dcterms:modified xsi:type="dcterms:W3CDTF">2005-11-28T07:52:00Z</dcterms:modified>
  <cp:revision>14</cp:revision>
  <dc:subject>H210 v000</dc:subject>
  <dc:title>H210</dc:title>
</cp:coreProperties>
</file>