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H212 v000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28/11/2005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H212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0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28/11/200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Résidence choisie</w:t>
        <w:br/>
        <w:tab/>
        <w:t>Gekozen verblijfplaats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H212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4B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8/11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Correct description of Grp3 : it’s rc151 and not rc1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suffix on segments to improve their localisatio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2\\H212 Branching Diagram.xls" H212!R1C1:R29C46 \a \p </w:instrText>
      </w:r>
      <w:bookmarkStart w:id="0" w:name="_1194697226"/>
      <w:bookmarkEnd w:id="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456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456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2\\H212 Segment Table.xls" H212!R1C1:R27C16 \a \p </w:instrText>
      </w:r>
      <w:bookmarkStart w:id="1" w:name="_1194697290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4250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425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Informatie over de RR mutaties</w:t>
      </w:r>
    </w:p>
    <w:p>
      <w:pPr>
        <w:pStyle w:val="Heading3"/>
        <w:rPr>
          <w:lang w:val="fr-FR"/>
        </w:rPr>
      </w:pPr>
      <w:r>
        <w:rPr>
          <w:lang w:val="fr-FR"/>
        </w:rPr>
        <w:t>DTMa - M - 1 - DATE/TIME/PERIOD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u formulaire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RR bericht informatie</w:t>
      </w:r>
    </w:p>
    <w:p>
      <w:pPr>
        <w:pStyle w:val="Heading3"/>
        <w:rPr/>
      </w:pPr>
      <w:r>
        <w:rPr/>
        <w:t>QTYa - M - 1 - QUANTITY</w:t>
      </w:r>
    </w:p>
    <w:p>
      <w:pPr>
        <w:pStyle w:val="Normal"/>
        <w:rPr>
          <w:sz w:val="24"/>
        </w:rPr>
      </w:pPr>
      <w:r>
        <w:rPr>
          <w:sz w:val="24"/>
        </w:rPr>
        <w:tab/>
        <w:t>Nombre d'occurrences</w:t>
      </w:r>
    </w:p>
    <w:p>
      <w:pPr>
        <w:pStyle w:val="Normal"/>
        <w:rPr>
          <w:sz w:val="24"/>
        </w:rPr>
      </w:pPr>
      <w:r>
        <w:rPr>
          <w:sz w:val="24"/>
        </w:rPr>
        <w:tab/>
        <w:t>Aantal voorkomens</w:t>
      </w:r>
    </w:p>
    <w:p>
      <w:pPr>
        <w:pStyle w:val="Heading2"/>
        <w:rPr/>
      </w:pPr>
      <w:r>
        <w:rPr/>
        <w:t>Group4 - M - 5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'une occurrence</w:t>
      </w:r>
    </w:p>
    <w:p>
      <w:pPr>
        <w:pStyle w:val="Normal"/>
        <w:rPr>
          <w:sz w:val="24"/>
        </w:rPr>
      </w:pPr>
      <w:r>
        <w:rPr>
          <w:sz w:val="24"/>
        </w:rPr>
        <w:tab/>
        <w:t>Voorkomensi</w:t>
      </w:r>
      <w:r>
        <w:rPr>
          <w:rFonts w:cs="Helv;Arial" w:ascii="Helv;Arial" w:hAnsi="Helv;Arial"/>
          <w:color w:val="000000"/>
          <w:lang w:val="fr-FR" w:eastAsia="en-US"/>
        </w:rPr>
        <w:t>nformatie</w:t>
      </w:r>
    </w:p>
    <w:p>
      <w:pPr>
        <w:pStyle w:val="Heading3"/>
        <w:rPr/>
      </w:pPr>
      <w:r>
        <w:rPr>
          <w:lang w:val="en-GB"/>
        </w:rPr>
        <w:t>DTMb - M - 1 - DATE / TIME / 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Date de situ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anvangsdatum</w:t>
      </w:r>
    </w:p>
    <w:p>
      <w:pPr>
        <w:pStyle w:val="Heading3"/>
        <w:rPr/>
      </w:pPr>
      <w:r>
        <w:rPr>
          <w:lang w:val="en-GB"/>
        </w:rPr>
        <w:t>FTXa - M - 1 - FREE TEXT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Code et Descrip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en omschrijving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4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/>
        <w:t xml:space="preserve">Group3 - C - 2 </w:t>
      </w:r>
    </w:p>
    <w:p>
      <w:pPr>
        <w:pStyle w:val="Normal"/>
        <w:rPr>
          <w:sz w:val="24"/>
        </w:rPr>
      </w:pPr>
      <w:r>
        <w:rPr>
          <w:sz w:val="24"/>
        </w:rPr>
        <w:tab/>
        <w:t>Informations relatives au RC 151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fr-FR"/>
        </w:rPr>
        <w:t>RC 151 Informaties</w:t>
      </w:r>
    </w:p>
    <w:p>
      <w:pPr>
        <w:pStyle w:val="Heading3"/>
        <w:rPr>
          <w:lang w:val="fr-FR"/>
        </w:rPr>
      </w:pPr>
      <w:r>
        <w:rPr>
          <w:lang w:val="fr-FR"/>
        </w:rPr>
        <w:t>INDa - M - 1 - INDEX DETAILS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/>
      </w:pPr>
      <w:r>
        <w:rPr/>
        <w:t>(End of Message)</w:t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2\\H212 Segment Layout.xls" "UNH!R1C1:R17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27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2\\H212 Segment Layout.xls" "Grp1 DTMa!R1C1:R10C6" \a \p </w:instrText>
      </w:r>
      <w:bookmarkStart w:id="2" w:name="_1194697437"/>
      <w:bookmarkEnd w:id="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45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2\\H212 Segment Layout.xls" "Grp1 GISa!R1C1:R11C6" \a \p </w:instrText>
      </w:r>
      <w:bookmarkStart w:id="3" w:name="_1194697490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2\\H212 Segment Layout.xls" "Grp1 ERCa!R1C1:R10C6" \a \p </w:instrText>
      </w:r>
      <w:bookmarkStart w:id="4" w:name="_1194697514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21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2\\H212 Segment Layout.xls" "Grp2 QTYa!R1C1:R10C6" \a \p </w:instrText>
      </w:r>
      <w:bookmarkStart w:id="5" w:name="_1194697540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2\\H212 Segment Layout.xls" "Grp4 DTMb!R1C1:R10C6" \a \p </w:instrText>
      </w:r>
      <w:bookmarkStart w:id="6" w:name="_1194697563"/>
      <w:bookmarkEnd w:id="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2\\H212 Segment Layout.xls" "Grp4 FTXa!R1C1:R19C6" \a \p </w:instrText>
      </w:r>
      <w:bookmarkStart w:id="7" w:name="_1194697586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171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2\\H212 Segment Layout.xls" "Grp3 INDa!R1C1:R14C6" \a \p </w:instrText>
      </w:r>
      <w:bookmarkStart w:id="8" w:name="_1194697614"/>
      <w:bookmarkEnd w:id="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4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2\\H212 Segment Layout.xls" "Grp3 RFFa!R1C1:R11C6" \a \p </w:instrText>
      </w:r>
      <w:bookmarkStart w:id="9" w:name="_1194697652"/>
      <w:bookmarkEnd w:id="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2\\H212 Segment Layout.xls" "Grp3 GIRa!R1C1:R42C6" \a \p </w:instrText>
      </w:r>
      <w:bookmarkStart w:id="10" w:name="_1194697682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423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2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2\\H212 Segment Layout.xls" "Grp3 PDIa!R1C1:R17C6" \a \p </w:instrText>
      </w:r>
      <w:bookmarkStart w:id="11" w:name="_1194697710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13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2\\H212 Segment Layout.xls" "UNT!R1C1:R8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2\\H212 Ihfn.xls" H212!R1C1:R40C8 \a \p </w:instrText>
      </w:r>
      <w:bookmarkStart w:id="12" w:name="_1194697825"/>
      <w:bookmarkEnd w:id="1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68078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680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2\\H212 Ihfn.xls" H212!R41C1:R69C8 \a \p </w:instrText>
      </w:r>
      <w:bookmarkStart w:id="13" w:name="_1194697829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62179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12\\H212 Ihfn.xls" H212!R70C1:R96C8 \a \p </w:instrText>
      </w:r>
      <w:bookmarkStart w:id="14" w:name="_1194697833"/>
      <w:bookmarkEnd w:id="1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54679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546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9"/>
      <w:footerReference w:type="default" r:id="rId30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12 v000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8/11/200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12 v000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8/11/200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12 v000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8/11/200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12 v000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8/11/200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12 v000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8/11/200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12 v000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8/11/20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header" Target="header6.xml"/><Relationship Id="rId30" Type="http://schemas.openxmlformats.org/officeDocument/2006/relationships/footer" Target="footer6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0:46:00Z</dcterms:created>
  <dc:creator>28/11/2005</dc:creator>
  <dc:description/>
  <cp:keywords/>
  <dc:language>en-US</dc:language>
  <cp:lastModifiedBy>Jérôme Decasteau</cp:lastModifiedBy>
  <cp:lastPrinted>2000-07-18T09:19:00Z</cp:lastPrinted>
  <dcterms:modified xsi:type="dcterms:W3CDTF">2005-11-28T14:44:00Z</dcterms:modified>
  <cp:revision>9</cp:revision>
  <dc:subject>H212 v000</dc:subject>
  <dc:title>H212</dc:title>
</cp:coreProperties>
</file>