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en-AU" w:eastAsia="en-US"/>
        </w:rPr>
        <w:t>Informatie over de RR mutaties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>
          <w:lang w:val="en-GB"/>
        </w:rPr>
        <w:t>DTMb - M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situ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vangsdatum</w:t>
      </w:r>
    </w:p>
    <w:p>
      <w:pPr>
        <w:pStyle w:val="Heading3"/>
        <w:rPr/>
      </w:pPr>
      <w:r>
        <w:rPr>
          <w:lang w:val="en-GB"/>
        </w:rPr>
        <w:t>FTXa - M - 1 - FREE TEX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et Descrip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en omschrijving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RC 151 Informaties</w:t>
      </w:r>
    </w:p>
    <w:p>
      <w:pPr>
        <w:pStyle w:val="Heading3"/>
        <w:rPr/>
      </w:pPr>
      <w:r>
        <w:rPr>
          <w:lang w:val="en-GB"/>
        </w:rPr>
        <w:t>INDa - M - 1 - INDEX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3:43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8T14:37:00Z</dcterms:modified>
  <cp:revision>4</cp:revision>
  <dc:subject>Segment summary</dc:subject>
  <dc:title>Message</dc:title>
</cp:coreProperties>
</file>