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R001 v000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09/11/2005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001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0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09/11/200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Commune de résidence</w:t>
        <w:br/>
        <w:tab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001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Directory version</w:t>
        <w:tab/>
        <w:t>92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09/11/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Correct description of Grp3 : it’s rc151 and not rc1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dd suffix on segment name for better localisation</w:t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5/11/199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Set on e-form the paper versio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1\\R001 Branching Diagram.xls" R001!R1C1:R23C46 \a \p </w:instrText>
      </w:r>
      <w:bookmarkStart w:id="0" w:name="_1193038849"/>
      <w:bookmarkEnd w:id="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362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1\\R001 Branching Diagram.xls" R001!R1C48:R23C93 \a \p </w:instrText>
      </w:r>
      <w:bookmarkStart w:id="1" w:name="_1193038852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3622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1\\R001 Segment Table.xls" R001!R1C1:R26C16 \a \p </w:instrText>
      </w:r>
      <w:bookmarkStart w:id="2" w:name="_1193039043"/>
      <w:bookmarkEnd w:id="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3935" cy="4093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Informatie over de RR mutaties</w:t>
      </w:r>
    </w:p>
    <w:p>
      <w:pPr>
        <w:pStyle w:val="Heading3"/>
        <w:rPr/>
      </w:pPr>
      <w:r>
        <w:rPr/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u formulaire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RR bericht informatie</w:t>
      </w:r>
    </w:p>
    <w:p>
      <w:pPr>
        <w:pStyle w:val="Heading3"/>
        <w:rPr/>
      </w:pPr>
      <w:r>
        <w:rPr/>
        <w:t>LOCa - M - 1 - PLACE / LOCATION  IDENTIFICATION</w:t>
      </w:r>
    </w:p>
    <w:p>
      <w:pPr>
        <w:pStyle w:val="Normal"/>
        <w:rPr>
          <w:sz w:val="24"/>
        </w:rPr>
      </w:pPr>
      <w:r>
        <w:rPr>
          <w:sz w:val="24"/>
        </w:rPr>
        <w:tab/>
        <w:t>Commune de résidence (Régime linguistique commune + graphiques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DTMb - C - 2 - DATE / TIME / PERIOD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(A) </w:t>
        <w:tab/>
        <w:t>Date de suppression (radiation d'offic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Date de prise de cours R00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Heading3"/>
        <w:rPr/>
      </w:pPr>
      <w:r>
        <w:rPr/>
        <w:t>BIIa - C - 1 - BILL ITEM IDENTIFICATION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s (adresse non communicable / commune fusionnée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LANa - C - 1 - LANGUAGE</w:t>
      </w:r>
    </w:p>
    <w:p>
      <w:pPr>
        <w:pStyle w:val="Normal"/>
        <w:rPr>
          <w:sz w:val="24"/>
        </w:rPr>
      </w:pPr>
      <w:r>
        <w:rPr>
          <w:sz w:val="24"/>
        </w:rPr>
        <w:tab/>
        <w:t>Régime linguistique de l'intéressé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fr-FR"/>
        </w:rPr>
      </w:pPr>
      <w:r>
        <w:rPr>
          <w:lang w:val="fr-FR"/>
        </w:rPr>
        <w:t xml:space="preserve">Group3 - C - 2 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Informations relatives au RC 151</w:t>
      </w:r>
    </w:p>
    <w:p>
      <w:pPr>
        <w:pStyle w:val="Normal"/>
        <w:rPr>
          <w:sz w:val="24"/>
        </w:rPr>
      </w:pPr>
      <w:r>
        <w:rPr>
          <w:sz w:val="24"/>
        </w:rPr>
        <w:tab/>
        <w:t>RC 151 Informaties</w:t>
      </w:r>
    </w:p>
    <w:p>
      <w:pPr>
        <w:pStyle w:val="Heading3"/>
        <w:rPr/>
      </w:pPr>
      <w:r>
        <w:rPr/>
        <w:t>INDa - M - 1 - INDEX DETAILS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 nouveau ou ancie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ode sièc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a - C - 1 - RELATED IDENTIF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national (NISS nouveau ou ancien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/>
      </w:pPr>
      <w:r>
        <w:rPr/>
        <w:t>(End of Message)</w:t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1\\R001 Segment Layout.xls" "UNH!R1C1:R17C6" \a \p </w:instrText>
      </w:r>
      <w:bookmarkStart w:id="3" w:name="_1193039343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27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1\\R001 Segment Layout.xls" "Grp1 DTMa!R1C1:R10C6" \a \p </w:instrText>
      </w:r>
      <w:bookmarkStart w:id="4" w:name="_1193039371"/>
      <w:bookmarkEnd w:id="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45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1\\R001 Segment Layout.xls" "Grp1 GISa!R1C1:R11C6" \a \p </w:instrText>
      </w:r>
      <w:bookmarkStart w:id="5" w:name="_1193039430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1\\R001 Segment Layout.xls" "Grp1 ERCa!R1C1:R10C6" \a \p </w:instrText>
      </w:r>
      <w:bookmarkStart w:id="6" w:name="_1193039558"/>
      <w:bookmarkEnd w:id="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21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1\\R001 Segment Layout.xls" "Grp2 LOCa!R1C1:R23C6" \a \p </w:instrText>
      </w:r>
      <w:bookmarkStart w:id="7" w:name="_1193039627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2030" cy="5978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597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1\\R001 Segment Layout.xls" "Grp2 DTMb!R1C1:R10C6" \a \p </w:instrText>
      </w:r>
      <w:bookmarkStart w:id="8" w:name="_1193039706"/>
      <w:bookmarkEnd w:id="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521325" cy="27539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32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1\\R001 Segment Layout.xls" "Grp2 BIIa!R1C1:R15C6" \a \p </w:instrText>
      </w:r>
      <w:bookmarkStart w:id="9" w:name="_1193039789"/>
      <w:bookmarkEnd w:id="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5984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1\\R001 Segment Layout.xls" "Grp2 LANa!R1C1:R10C6" \a \p </w:instrText>
      </w:r>
      <w:bookmarkStart w:id="10" w:name="_1193039863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1\\R001 Segment Layout.xls" "Grp3 INDa!R1C1:R14C6" \a \p </w:instrText>
      </w:r>
      <w:bookmarkStart w:id="11" w:name="_1193040881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47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1\\R001 Segment Layout.xls" "Grp3 RFFa!R1C1:R11C6" \a \p </w:instrText>
      </w:r>
      <w:bookmarkStart w:id="12" w:name="_1193041196"/>
      <w:bookmarkEnd w:id="1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440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1\\R001 Segment Layout.xls" "Grp3 GIRa!R1C1:R42C6" \a \p </w:instrText>
      </w:r>
      <w:bookmarkStart w:id="13" w:name="_1193041325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5805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58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1\\R001 Segment Layout.xls" "Grp3 PDIa!R1C1:R17C6" \a \p </w:instrText>
      </w:r>
      <w:bookmarkStart w:id="14" w:name="_1193041462"/>
      <w:bookmarkEnd w:id="1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1699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1\\R001 Segment Layout.xls" "UNT!R1C1:R8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2496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1\\R001 Ihfn.xls" R001!R1C1:R41C8 \a \p </w:instrText>
      </w:r>
      <w:bookmarkStart w:id="15" w:name="_1193041599"/>
      <w:bookmarkEnd w:id="1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69557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695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1\\R001 Ihfn.xls" R001!R42C1:R79C8 \a \p </w:instrText>
      </w:r>
      <w:bookmarkStart w:id="16" w:name="_1193041610"/>
      <w:bookmarkEnd w:id="1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7289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728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01\\R001 Ihfn.xls" R001!R80C1:R106C8 \a \p </w:instrText>
      </w:r>
      <w:bookmarkStart w:id="17" w:name="_1193041615"/>
      <w:bookmarkEnd w:id="1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53111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531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1"/>
      <w:footerReference w:type="default" r:id="rId32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01 v000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9/11/200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01 v000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9/11/200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01 v000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9/11/200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01 v000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9/11/200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01 v000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9/11/200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01 v000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9/11/200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header" Target="header5.xml"/><Relationship Id="rId27" Type="http://schemas.openxmlformats.org/officeDocument/2006/relationships/footer" Target="footer5.xml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header" Target="header6.xml"/><Relationship Id="rId32" Type="http://schemas.openxmlformats.org/officeDocument/2006/relationships/footer" Target="footer6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4:24:00Z</dcterms:created>
  <dc:creator>09/11/2005</dc:creator>
  <dc:description/>
  <cp:keywords/>
  <dc:language>en-US</dc:language>
  <cp:lastModifiedBy>Jérôme Decasteau</cp:lastModifiedBy>
  <cp:lastPrinted>2001-05-25T10:12:00Z</cp:lastPrinted>
  <dcterms:modified xsi:type="dcterms:W3CDTF">2005-11-09T10:40:00Z</dcterms:modified>
  <cp:revision>8</cp:revision>
  <dc:subject>R001 v000</dc:subject>
  <dc:title>R001</dc:title>
</cp:coreProperties>
</file>