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06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31/03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31/03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Pays et lieu d’origine</w:t>
        <w:br/>
        <w:tab/>
        <w:t>Land en plaats van herkomst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10/2004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w messag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Branching Diagram.xls" "R018!R1C1:R23C4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Table.xls" "R018!R1C1:R23C1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de l'adresse à l'étranger + code pay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du R006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UNH!R1C1:R17C6" \a \p </w:instrText>
      </w:r>
      <w:bookmarkStart w:id="0" w:name="_1205305160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1 DTMa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70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1 GISa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1 ERCa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2 ADRa!R1C1:R30C6" \a \p </w:instrText>
      </w:r>
      <w:bookmarkStart w:id="1" w:name="_1205305214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239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2 DTMb!R1C1:R11C6" \a \p </w:instrText>
      </w:r>
      <w:bookmarkStart w:id="2" w:name="_1205305562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702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3 INDa!R1C1:R14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3 RFFa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3 GIRa!R1C1:R42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Grp3 PDIa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Ihfn.xls" R006!R1C1:R45C8 \a \p </w:instrText>
      </w:r>
      <w:bookmarkStart w:id="3" w:name="_1205305636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64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6\\R006 Ihfn.xls" R006!R46C1:R90C8 \a \p </w:instrText>
      </w:r>
      <w:bookmarkStart w:id="4" w:name="_1205305628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497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6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1/03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6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1/03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6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1/03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6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1/03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6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1/03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6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1/03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8:36:00Z</dcterms:created>
  <dc:creator>31/03/2006</dc:creator>
  <dc:description/>
  <cp:keywords/>
  <dc:language>en-US</dc:language>
  <cp:lastModifiedBy>Jérôme Decasteau</cp:lastModifiedBy>
  <cp:lastPrinted>2006-03-31T10:25:00Z</cp:lastPrinted>
  <dcterms:modified xsi:type="dcterms:W3CDTF">2006-03-31T08:25:00Z</dcterms:modified>
  <cp:revision>15</cp:revision>
  <dc:subject>R006 v001</dc:subject>
  <dc:title>R006</dc:title>
</cp:coreProperties>
</file>