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R010 v000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09/11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010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0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09/11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Changement de nom</w:t>
        <w:br/>
        <w:tab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010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4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09/11/200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426"/>
        <w:rPr/>
      </w:pPr>
      <w:r>
        <w:rPr>
          <w:sz w:val="24"/>
          <w:lang w:val="en-GB"/>
        </w:rPr>
        <w:t>Correct description of Grp4 : it’s rc151 and not rc15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suffix on segment name for better localisation</w:t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7/11/199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Set on e-form the paper versi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0\\R010 Branching Diagram.xls" R010!R1C1:R29C46 \a \p </w:instrText>
      </w:r>
      <w:bookmarkStart w:id="0" w:name="_1193042673"/>
      <w:bookmarkEnd w:id="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456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0\\R010 Segment Table.xls" R010!R1C1:R28C16 \a \p </w:instrText>
      </w:r>
      <w:bookmarkStart w:id="1" w:name="_1193042773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4407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440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Message</w:t>
      </w:r>
    </w:p>
    <w:p>
      <w:pPr>
        <w:pStyle w:val="Heading2"/>
        <w:rPr/>
      </w:pPr>
      <w:r>
        <w:rPr/>
        <w:t>UNH – M – 1 – MESSAGE HEADER</w:t>
      </w:r>
    </w:p>
    <w:p>
      <w:pPr>
        <w:pStyle w:val="Normal"/>
        <w:rPr/>
      </w:pPr>
      <w:r>
        <w:rPr>
          <w:b/>
        </w:rPr>
        <w:tab/>
      </w:r>
      <w:r>
        <w:rPr>
          <w:i/>
        </w:rPr>
        <w:t>En tête du messag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Groupe 1 – C – 1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les données d’en tête (mutation RN)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Heading3"/>
        <w:rPr>
          <w:lang w:val="fr-FR"/>
        </w:rPr>
      </w:pPr>
      <w:r>
        <w:rPr>
          <w:lang w:val="fr-FR"/>
        </w:rPr>
        <w:t>DTMa – M –1 – DATE/TIME/PERIOD</w:t>
      </w:r>
    </w:p>
    <w:p>
      <w:pPr>
        <w:pStyle w:val="Normal"/>
        <w:rPr/>
      </w:pPr>
      <w:r>
        <w:rPr>
          <w:b/>
          <w:lang w:val="fr-FR"/>
        </w:rPr>
        <w:tab/>
      </w:r>
      <w:r>
        <w:rPr>
          <w:i/>
        </w:rPr>
        <w:t>Date et Heure de la mise à jour.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>GISa – M – 1 – GENERAL INDIC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Code de la mise à jou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>ERCa – M – 1 – APPLICATION ERROR INFORMATION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Code rejet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(End of Group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Group 2 – C – 1 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Les données du formulaire R010.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Heading3"/>
        <w:rPr/>
      </w:pPr>
      <w:r>
        <w:rPr/>
        <w:t>QTYa – M –1 – QUANTITY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Nombre de R010 (Max. = 4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Group 3 – C – 4</w:t>
      </w:r>
    </w:p>
    <w:p>
      <w:pPr>
        <w:pStyle w:val="Heading3"/>
        <w:rPr/>
      </w:pPr>
      <w:r>
        <w:rPr/>
        <w:t>PNAa – M – 1 – PERSON NAM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itre noblesse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Nom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2 prénoms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Indicateur prénoms complets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Indicateur prénom usue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>
          <w:lang w:val="en-GB"/>
        </w:rPr>
      </w:pPr>
      <w:r>
        <w:rPr>
          <w:lang w:val="en-GB"/>
        </w:rPr>
        <w:t>DTMb – C – 1 – DATE/TIME/PERIOD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Date de prise de cours R010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lang w:val="en-GB"/>
        </w:rPr>
      </w:pPr>
      <w:r>
        <w:rPr>
          <w:lang w:val="en-GB"/>
        </w:rPr>
        <w:t>(End of Group 3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 2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2"/>
        <w:rPr/>
      </w:pPr>
      <w:r>
        <w:rPr/>
        <w:t>Group 4 – C – 2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Les données en cas de code retour =15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>INDa – M – 1 – INDEX DETAILS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Indicateur nouveau ou anci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>RFFa – C – 1 – REFERENC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Code siècl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>
          <w:lang w:val="en-GB"/>
        </w:rPr>
      </w:pPr>
      <w:r>
        <w:rPr>
          <w:lang w:val="en-GB"/>
        </w:rPr>
        <w:t>GIRa – C – 1 – RELATED INDENTIFICATION NUMBERS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Numéro national (NISS nouveau ou ancien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>
          <w:lang w:val="en-GB"/>
        </w:rPr>
        <w:t>PDIa – C – 1 – PERSONAL DETAILS (gender, marital status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Code sex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(End of Group 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UNT – M – 1 – MESSAGE TRAILER</w:t>
      </w:r>
    </w:p>
    <w:p>
      <w:pPr>
        <w:pStyle w:val="Normal"/>
        <w:rPr/>
      </w:pPr>
      <w:r>
        <w:rPr>
          <w:b/>
        </w:rPr>
        <w:tab/>
      </w:r>
      <w:r>
        <w:rPr>
          <w:i/>
        </w:rPr>
        <w:t>Fin de message.</w:t>
      </w:r>
    </w:p>
    <w:p>
      <w:pPr>
        <w:pStyle w:val="Heading1"/>
        <w:rPr/>
      </w:pPr>
      <w:r>
        <w:rPr/>
        <w:t>(End of Message</w:t>
      </w:r>
      <w:bookmarkStart w:id="2" w:name="OLE_LINK2"/>
      <w:r>
        <w:rPr/>
        <w:t>)</w:t>
      </w:r>
      <w:bookmarkStart w:id="3" w:name="OLE_LINK1"/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  <w:bookmarkEnd w:id="2"/>
      <w:bookmarkEnd w:id="3"/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0\\R010 Segment Layout.xls" "UNH!R1C1:R17C6" \a \p </w:instrText>
      </w:r>
      <w:bookmarkStart w:id="4" w:name="_1193043563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0\\R010 Segment Layout.xls" "Grp1 DTMa!R1C1:R10C6" \a \p </w:instrText>
      </w:r>
      <w:bookmarkStart w:id="5" w:name="_1193043590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0\\R010 Segment Layout.xls" "Grp1 GISa!R1C1:R11C6" \a \p </w:instrText>
      </w:r>
      <w:bookmarkStart w:id="6" w:name="_1193043640"/>
      <w:bookmarkEnd w:id="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0\\R010 Segment Layout.xls" "Grp1 ERCa!R1C1:R10C6" \a \p </w:instrText>
      </w:r>
      <w:bookmarkStart w:id="7" w:name="_1193043750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21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0\\R010 Segment Layout.xls" "Grp2 QTYa!R1C1:R10C6" \a \p </w:instrText>
      </w:r>
      <w:bookmarkStart w:id="8" w:name="_1193043867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0\\R010 Segment Layout.xls" "Grp4 PNAa!R1C1:R41C6" \a \p </w:instrText>
      </w:r>
      <w:bookmarkStart w:id="9" w:name="_1193043914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7307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730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0\\R010 Segment Layout.xls" "Grp4 DTMb!R1C1:R10C6" \a \p </w:instrText>
      </w:r>
      <w:bookmarkStart w:id="10" w:name="_1193043976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0\\R010 Segment Layout.xls" "Grp3 INDa!R1C1:R14C6" \a \p </w:instrText>
      </w:r>
      <w:bookmarkStart w:id="11" w:name="_1193044011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4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0\\R010 Segment Layout.xls" "Grp3 RFFa!R1C1:R11C6" \a \p </w:instrText>
      </w:r>
      <w:bookmarkStart w:id="12" w:name="_1193044048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0\\R010 Segment Layout.xls" "Grp3 GIRa!R1C1:R42C6" \a \p </w:instrText>
      </w:r>
      <w:bookmarkStart w:id="13" w:name="_1193044111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23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0\\R010 Segment Layout.xls" "Grp3 PDIa!R1C1:R17C6" \a \p </w:instrText>
      </w:r>
      <w:bookmarkStart w:id="14" w:name="_1193044172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1699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0\\R010 Segment Layout.xls" "UNT!R1C1:R8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0\\R010 Ihfn.xls" R010!R1C1:R40C8 \a \p </w:instrText>
      </w:r>
      <w:bookmarkStart w:id="15" w:name="_1193044361"/>
      <w:bookmarkEnd w:id="1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10555" cy="68078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680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0\\R010 Ihfn.xls" R010!R41C1:R72C8 \a \p </w:instrText>
      </w:r>
      <w:bookmarkStart w:id="16" w:name="_1193044370"/>
      <w:bookmarkEnd w:id="1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10555" cy="69538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695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010\\R010 Ihfn.xls" R010!R73C1:R97C8 \a \p </w:instrText>
      </w:r>
      <w:bookmarkStart w:id="17" w:name="_1193044376"/>
      <w:bookmarkEnd w:id="1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10555" cy="51631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516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9"/>
      <w:footerReference w:type="default" r:id="rId30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10 v000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9/11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10 v000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9/11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10 v000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9/11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10 v000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9/11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10 v000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9/11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010 v000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9/11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header" Target="header6.xml"/><Relationship Id="rId30" Type="http://schemas.openxmlformats.org/officeDocument/2006/relationships/footer" Target="footer6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08:56:00Z</dcterms:created>
  <dc:creator>09/11/2005</dc:creator>
  <dc:description/>
  <cp:keywords/>
  <dc:language>en-US</dc:language>
  <cp:lastModifiedBy>Jérôme Decasteau</cp:lastModifiedBy>
  <cp:lastPrinted>2000-07-18T09:19:00Z</cp:lastPrinted>
  <dcterms:modified xsi:type="dcterms:W3CDTF">2005-11-09T15:21:00Z</dcterms:modified>
  <cp:revision>5</cp:revision>
  <dc:subject>R010 v000</dc:subject>
  <dc:title>R010</dc:title>
</cp:coreProperties>
</file>