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19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0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1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0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Déclaration provisoire d'adresse belge</w:t>
        <w:br/>
        <w:tab/>
        <w:t>Voorlopige verklaring van belgische adres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1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10/11/2005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6/10/2004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Change message description to specify : </w:t>
      </w:r>
      <w:r>
        <w:rPr>
          <w:b/>
          <w:i/>
          <w:sz w:val="24"/>
          <w:lang w:val="en-GB"/>
        </w:rPr>
        <w:t>Belgian</w:t>
      </w:r>
      <w:r>
        <w:rPr>
          <w:sz w:val="24"/>
          <w:lang w:val="en-GB"/>
        </w:rPr>
        <w:t xml:space="preserve"> address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suffix on segment to better identify the conte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7/11/1998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on e-form the paper version of 27/11/199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Branching Diagram.xls" "R019!R1C1:R23C46" \a \p </w:instrText>
      </w:r>
      <w:bookmarkStart w:id="0" w:name="_1193135451"/>
      <w:bookmarkStart w:id="1" w:name="_1158569742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Table.xls" "R019!R1C1:R23C16" \a \p </w:instrText>
      </w:r>
      <w:bookmarkStart w:id="2" w:name="_1193135479"/>
      <w:bookmarkStart w:id="3" w:name="_1158569752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a - M - 1 - ADRESS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de l'adress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du R019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Group3 - C - 2 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UNH!R1C1:R17C6" \a \p </w:instrText>
      </w:r>
      <w:bookmarkStart w:id="4" w:name="_1193135559"/>
      <w:bookmarkStart w:id="5" w:name="_1158569814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1 DTMa!R1C1:R11C6" \a \p </w:instrText>
      </w:r>
      <w:bookmarkStart w:id="6" w:name="_1193135790"/>
      <w:bookmarkStart w:id="7" w:name="_1158569811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702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1 GISa!R1C1:R11C6" \a \p </w:instrText>
      </w:r>
      <w:bookmarkStart w:id="8" w:name="_1158569808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1 ERCa!R1C1:R10C6" \a \p </w:instrText>
      </w:r>
      <w:bookmarkStart w:id="9" w:name="_1158569806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2 ADRa!R1C1:R30C6" \a \p </w:instrText>
      </w:r>
      <w:bookmarkStart w:id="10" w:name="_1158569803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945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2 DTMb!R1C1:R11C6" \a \p </w:instrText>
      </w:r>
      <w:bookmarkStart w:id="11" w:name="_115856980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702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3 INDa!R1C1:R14C6" \a \p </w:instrText>
      </w:r>
      <w:bookmarkStart w:id="12" w:name="_1158569797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3 RFFa!R1C1:R11C6" \a \p </w:instrText>
      </w:r>
      <w:bookmarkStart w:id="13" w:name="_1158569795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3 GIRa!R1C1:R42C6" \a \p </w:instrText>
      </w:r>
      <w:bookmarkStart w:id="14" w:name="_1158569792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Grp3 PDIa!R1C1:R17C6" \a \p </w:instrText>
      </w:r>
      <w:bookmarkStart w:id="15" w:name="_1158569789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Segment Layout.xls" "UNT!R1C1:R8C6" \a \p </w:instrText>
      </w:r>
      <w:bookmarkStart w:id="16" w:name="_1158569786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Ihfn.xls" R019!R1C1:R45C8 \a \p </w:instrText>
      </w:r>
      <w:bookmarkStart w:id="17" w:name="_1193135825"/>
      <w:bookmarkStart w:id="18" w:name="_1158569839"/>
      <w:bookmarkEnd w:id="17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764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9\\R019 Ihfn.xls" R019!R46C1:R90C8 \a \p </w:instrText>
      </w:r>
      <w:bookmarkStart w:id="19" w:name="_1193135845"/>
      <w:bookmarkStart w:id="20" w:name="_1158569836"/>
      <w:bookmarkEnd w:id="1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202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9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9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9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9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9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9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9:36:00Z</dcterms:created>
  <dc:creator>10/11/2005</dc:creator>
  <dc:description/>
  <cp:keywords/>
  <dc:language>en-US</dc:language>
  <cp:lastModifiedBy>Jérôme Decasteau</cp:lastModifiedBy>
  <cp:lastPrinted>2004-10-06T12:07:00Z</cp:lastPrinted>
  <dcterms:modified xsi:type="dcterms:W3CDTF">2005-11-10T12:52:00Z</dcterms:modified>
  <cp:revision>10</cp:revision>
  <dc:subject>R019 v000</dc:subject>
  <dc:title>R019</dc:title>
</cp:coreProperties>
</file>