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R020 v000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10/11/2005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020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0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10/11/200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Adresse de résidence</w:t>
        <w:br/>
        <w:tab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020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Directory version</w:t>
        <w:tab/>
        <w:t>92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>In release of 10/11/2005 :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Correct description of Grp3 : it’s rc151 and not rc150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dd suffix on segment to better identify the conten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27/11/1998 :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Set on e-form the paper version of 27/11/1998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0\\R020 Branching Diagram.xls" R020!R1C1:R23C46 \a \p </w:instrText>
      </w:r>
      <w:bookmarkStart w:id="0" w:name="_1193137651"/>
      <w:bookmarkEnd w:id="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362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0\\R020 Segment Table.xls" R020!R1C1:R23C16 \a \p </w:instrText>
      </w:r>
      <w:bookmarkStart w:id="1" w:name="_1193137722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3622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Informatie over de RR mutaties</w:t>
      </w:r>
    </w:p>
    <w:p>
      <w:pPr>
        <w:pStyle w:val="Heading3"/>
        <w:rPr/>
      </w:pPr>
      <w:r>
        <w:rPr/>
        <w:t>DTM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u formulaire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RR bericht informatie</w:t>
      </w:r>
    </w:p>
    <w:p>
      <w:pPr>
        <w:pStyle w:val="Heading3"/>
        <w:rPr/>
      </w:pPr>
      <w:r>
        <w:rPr/>
        <w:t>ADR - M - 1 - ADDRESS</w:t>
      </w:r>
    </w:p>
    <w:p>
      <w:pPr>
        <w:pStyle w:val="Normal"/>
        <w:rPr>
          <w:sz w:val="24"/>
        </w:rPr>
      </w:pPr>
      <w:r>
        <w:rPr>
          <w:sz w:val="24"/>
        </w:rPr>
        <w:tab/>
        <w:t>Adresse de résidence (Code rue, n°, index, Graphiques, CP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DTM - C - 1 - DATE / TIME / 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e prise de cours R020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Group3 - C - 2 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Informations relatives au RC 151</w:t>
      </w:r>
    </w:p>
    <w:p>
      <w:pPr>
        <w:pStyle w:val="Normal"/>
        <w:rPr>
          <w:sz w:val="24"/>
        </w:rPr>
      </w:pPr>
      <w:r>
        <w:rPr>
          <w:sz w:val="24"/>
        </w:rPr>
        <w:tab/>
        <w:t>RC 151 Informaties</w:t>
      </w:r>
    </w:p>
    <w:p>
      <w:pPr>
        <w:pStyle w:val="Heading3"/>
        <w:rPr/>
      </w:pPr>
      <w:r>
        <w:rPr/>
        <w:t>IND - M - 1 - INDEX DETAILS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/>
      </w:pPr>
      <w:r>
        <w:rPr/>
        <w:t>(End of Message)</w:t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0\\R020 Segment Layout.xls" "UNH!R1C1:R17C6" \a \p </w:instrText>
      </w:r>
      <w:bookmarkStart w:id="2" w:name="_1193137863"/>
      <w:bookmarkEnd w:id="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7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0\\R020 Segment Layout.xls" "Grp1 DTMa!R1C1:R10C6" \a \p </w:instrText>
      </w:r>
      <w:bookmarkStart w:id="3" w:name="_1193137911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45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0\\R020 Segment Layout.xls" "Grp1 GISa!R1C1:R11C6" \a \p </w:instrText>
      </w:r>
      <w:bookmarkStart w:id="4" w:name="_1193137958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0\\R020 Segment Layout.xls" "Grp1 ERCa!R1C1:R10C6" \a \p </w:instrText>
      </w:r>
      <w:bookmarkStart w:id="5" w:name="_1193138027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21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0\\R020 Segment Layout.xls" "Grp2 ADRa!R1C1:R30C6" \a \p </w:instrText>
      </w:r>
      <w:bookmarkStart w:id="6" w:name="_1193138070"/>
      <w:bookmarkEnd w:id="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5405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540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0\\R020 Segment Layout.xls" "Grp2 DTMb!R1C1:R10C6" \a \p </w:instrText>
      </w:r>
      <w:bookmarkStart w:id="7" w:name="_1193138152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45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0\\R020 Segment Layout.xls" "Grp3 INDa!R1C1:R14C6" \a \p </w:instrText>
      </w:r>
      <w:bookmarkStart w:id="8" w:name="_1193138191"/>
      <w:bookmarkEnd w:id="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4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0\\R020 Segment Layout.xls" "Grp3 RFFa!R1C1:R11C6" \a \p </w:instrText>
      </w:r>
      <w:bookmarkStart w:id="9" w:name="_1193138249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0\\R020 Segment Layout.xls" "Grp3 GIRa!R1C1:R42C6" \a \p </w:instrText>
      </w:r>
      <w:bookmarkStart w:id="10" w:name="_1193138298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236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0\\R020 Segment Layout.xls" "Grp3 PDIa!R1C1:R17C6" \a \p </w:instrText>
      </w:r>
      <w:bookmarkStart w:id="11" w:name="_1193138358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1699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0\\R020 Segment Layout.xls" "UNT!R1C1:R8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0\\R020 Ihfn.xls" R020!R1C1:R45C8 \a \p </w:instrText>
      </w:r>
      <w:bookmarkStart w:id="12" w:name="_1193138478"/>
      <w:bookmarkEnd w:id="1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7642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20\\R020 Ihfn.xls" R020!R46C1:R94C8 \a \p </w:instrText>
      </w:r>
      <w:bookmarkStart w:id="13" w:name="_1193138491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7934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79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20 v000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11/200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20 v000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11/200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20 v000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11/200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20 v000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11/200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20 v000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11/200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20 v000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11/20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header" Target="header6.xml"/><Relationship Id="rId28" Type="http://schemas.openxmlformats.org/officeDocument/2006/relationships/footer" Target="footer6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0:12:00Z</dcterms:created>
  <dc:creator>10/11/2005</dc:creator>
  <dc:description/>
  <cp:keywords/>
  <dc:language>en-US</dc:language>
  <cp:lastModifiedBy>Jérôme Decasteau</cp:lastModifiedBy>
  <cp:lastPrinted>2000-07-18T09:19:00Z</cp:lastPrinted>
  <dcterms:modified xsi:type="dcterms:W3CDTF">2005-11-10T13:35:00Z</dcterms:modified>
  <cp:revision>7</cp:revision>
  <dc:subject>R020 v000</dc:subject>
  <dc:title>R020</dc:title>
</cp:coreProperties>
</file>