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R022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0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2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0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Adresse à l’étranger</w:t>
        <w:br/>
        <w:tab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2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0/11/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8/04/2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hange ADRA1. The previous landcode is related to the diplomatic office</w:t>
        <w:br/>
        <w:t>A new qualifier is required for the address format "513" ipo "508"</w:t>
        <w:br/>
        <w:t>The Foreign address description is enlarge from 50 to 70 caracters</w:t>
        <w:br/>
        <w:t>A land code is added for the foreign addres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Branching Diagram.xls" R022!R1C1:R20C46 \a \p </w:instrText>
      </w:r>
      <w:bookmarkStart w:id="0" w:name="_1193139880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15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022 Segment Table.xls" R022!R1C1:R24C16 \a \p </w:instrText>
      </w:r>
      <w:bookmarkStart w:id="1" w:name="_1193139927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377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 2 - C - 1 –</w:t>
      </w:r>
    </w:p>
    <w:p>
      <w:pPr>
        <w:pStyle w:val="Heading4"/>
        <w:rPr/>
      </w:pPr>
      <w:r>
        <w:rPr/>
        <w:t>Groupe 2 : les données du formulaire R022.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ADRa – M – 1 – ADDRESS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ab/>
        <w:t>Numéro de poste diplomatique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ab/>
        <w:t>Code pays du poste diplomatique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ab/>
        <w:t>Graphique adresse à l’etranger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ab/>
        <w:t>Code pays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ind w:left="720" w:hanging="0"/>
        <w:rPr/>
      </w:pPr>
      <w:r>
        <w:rPr/>
        <w:t>DTMb – C – 1 – DATE/TIME/PERIOD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ab/>
        <w:t>Date de prise de cours (R022).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ind w:left="720" w:hanging="0"/>
        <w:rPr/>
      </w:pPr>
      <w:r>
        <w:rPr/>
        <w:t>BIIa – C- 1 – BILL  ITEM IDENTIFICATION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ab/>
        <w:t>Indicateur R023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(End of Group 2)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>
          <w:sz w:val="24"/>
        </w:rPr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Segment Layout.xls" "UNH!R1C1:R17C6" \a \p </w:instrText>
      </w:r>
      <w:bookmarkStart w:id="2" w:name="_1193140040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Segment Layout.xls" "Grp1 DTMa!R1C1:R10C6" \a \p </w:instrText>
      </w:r>
      <w:bookmarkStart w:id="3" w:name="_1193140083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Segment Layout.xls" "Grp1 GISa!R1C1:R11C6" \a \p </w:instrText>
      </w:r>
      <w:bookmarkStart w:id="4" w:name="_1193140123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Segment Layout.xls" "Grp1 ERCa!R1C1:R10C6" \a \p </w:instrText>
      </w:r>
      <w:bookmarkStart w:id="5" w:name="_1193140149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Segment Layout.xls" "Grp2 ADRa!R1C1:R31C6" \a \p </w:instrText>
      </w:r>
      <w:bookmarkStart w:id="6" w:name="_1193140182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006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00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Segment Layout.xls" "Grp2 DTMb!R1C1:R10C6" \a \p </w:instrText>
      </w:r>
      <w:bookmarkStart w:id="7" w:name="_1193140217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Segment Layout.xls" "Grp2 BIIa!R1C1:R15C6" \a \p </w:instrText>
      </w:r>
      <w:bookmarkStart w:id="8" w:name="_1193140244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63285" cy="2432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Segment Layout.xls" "Grp3 INDa!R1C1:R14C6" \a \p </w:instrText>
      </w:r>
      <w:bookmarkStart w:id="9" w:name="_1193140277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Segment Layout.xls" "Grp3 RFFa!R1C1:R11C6" \a \p </w:instrText>
      </w:r>
      <w:bookmarkStart w:id="10" w:name="_1193140304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Segment Layout.xls" "Grp3 GIRa!R1C1:R42C6" \a \p </w:instrText>
      </w:r>
      <w:bookmarkStart w:id="11" w:name="_1193140353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Segment Layout.xls" "Grp3 PDIa!R1C1:R17C6" \a \p </w:instrText>
      </w:r>
      <w:bookmarkStart w:id="12" w:name="_1193140396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9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Ihfn.xls" R022!R1C1:R44C8 \a \p </w:instrText>
      </w:r>
      <w:bookmarkStart w:id="13" w:name="_1193140561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616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61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Ihfn.xls" R022!R45C1:R91C8 \a \p </w:instrText>
      </w:r>
      <w:bookmarkStart w:id="14" w:name="_1193140570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065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06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2\\R022 Ihfn.xls" R022!R92C1:R97C8 \a \p </w:instrText>
      </w:r>
      <w:bookmarkStart w:id="15" w:name="_1193140575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1368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2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2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2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2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2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2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9:19:00Z</dcterms:created>
  <dc:creator>10/11/2005</dc:creator>
  <dc:description/>
  <cp:keywords/>
  <dc:language>en-US</dc:language>
  <cp:lastModifiedBy>Jérôme Decasteau</cp:lastModifiedBy>
  <cp:lastPrinted>2003-04-18T10:28:00Z</cp:lastPrinted>
  <dcterms:modified xsi:type="dcterms:W3CDTF">2005-11-10T14:11:00Z</dcterms:modified>
  <cp:revision>17</cp:revision>
  <dc:subject>R022 v000</dc:subject>
  <dc:title>R022</dc:title>
</cp:coreProperties>
</file>