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 2 - C - 1 –</w:t>
      </w:r>
    </w:p>
    <w:p>
      <w:pPr>
        <w:pStyle w:val="Heading4"/>
        <w:rPr/>
      </w:pPr>
      <w:r>
        <w:rPr/>
        <w:t>Groupe 2 : les données du formulaire R022.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ADRa – M – 1 – ADDRESS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ab/>
        <w:t>Numéro de poste diplomatique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ab/>
        <w:t>Code pays du poste diplomatique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ab/>
        <w:t>Graphique adresse à l’etranger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ab/>
        <w:t>Code pays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ind w:left="720" w:hanging="0"/>
        <w:rPr/>
      </w:pPr>
      <w:r>
        <w:rPr/>
        <w:t>DTMb – C – 1 – DATE/TIME/PERIOD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ab/>
        <w:t>Date de prise de cours (R022).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ind w:left="720" w:hanging="0"/>
        <w:rPr/>
      </w:pPr>
      <w:r>
        <w:rPr/>
        <w:t>BIIa – C- 1 – BILL  ITEM IDENTIFICATION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ab/>
        <w:t>Indicateur R023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End of Group 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</w:rPr>
        <w:tab/>
        <w:t>Informations relatives au RC 151</w:t>
      </w:r>
    </w:p>
    <w:p>
      <w:pPr>
        <w:pStyle w:val="Normal"/>
        <w:rPr/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3:00:00Z</dcterms:created>
  <dc:creator>DECASTEAU Jérôme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10T14:00:00Z</dcterms:modified>
  <cp:revision>3</cp:revision>
  <dc:subject>Segment summary</dc:subject>
  <dc:title>Message</dc:title>
</cp:coreProperties>
</file>