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en-AU" w:eastAsia="en-US"/>
        </w:rPr>
        <w:t>Informatie over de RR mutaties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–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LOCa – M – 1 – PLACE/LOCATION IDENTIFICATIO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Lieu de Naissance (CINS commune ou pays. + Graphique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RFFb – C – 1 – REFEREN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uméro d’ac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lang w:val="en-GB"/>
        </w:rPr>
        <w:t>Groupe4 – C – 1</w:t>
      </w:r>
      <w:r>
        <w:rPr>
          <w:lang w:val="en-GB"/>
        </w:rPr>
        <w:t xml:space="preserve">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en-GB"/>
        </w:rPr>
        <w:t>DTMb – M – 1 – DATE/TIME/PERIO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ate de prise de cours (R100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ATTa – C – 1 – ATTRIBUT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egistre supplémentair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ab/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3:39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17T14:19:00Z</dcterms:modified>
  <cp:revision>4</cp:revision>
  <dc:subject>Segment summary</dc:subject>
  <dc:title>Message</dc:title>
</cp:coreProperties>
</file>