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100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7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1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7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Lieu de naissance</w:t>
        <w:br/>
        <w:tab/>
        <w:t>Geboorteplaats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1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7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s to facilitate their local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1/12/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at the paper ver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Branching Diagram.xls" R100!R1C1:R23C46 \a \p </w:instrText>
      </w:r>
      <w:bookmarkStart w:id="0" w:name="_1193745139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Table.xls" R100!R1C1:R29C16 \a \p </w:instrText>
      </w:r>
      <w:bookmarkStart w:id="1" w:name="_1193745219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56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 – M – 1 – PLACE/LOCATION IDENTIFIC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ieu de Naissance (CINS commune ou pays. + Graphiqu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Fb – C – 1 –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éro d’ac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en-GB"/>
        </w:rPr>
        <w:t>Groupe4 – C – 1</w:t>
      </w:r>
      <w:r>
        <w:rPr>
          <w:lang w:val="en-GB"/>
        </w:rPr>
        <w:t xml:space="preserve">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GB"/>
        </w:rPr>
        <w:t>DTMb – M – 1 – DATE/TIME/PERI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ate de prise de cours (R100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a – C – 1 – ATTRIBU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egistre supplémentair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UNH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1 DTMa!R1C1:R10C6" \a \p </w:instrText>
      </w:r>
      <w:bookmarkStart w:id="2" w:name="_1193745434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1 GISa!R1C1:R11C6" \a \p </w:instrText>
      </w:r>
      <w:bookmarkStart w:id="3" w:name="_1193745480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1 ERCa!R1C1:R10C6" \a \p </w:instrText>
      </w:r>
      <w:bookmarkStart w:id="4" w:name="_1193745508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2 LOCa!R1C1:R23C6" \a \p </w:instrText>
      </w:r>
      <w:bookmarkStart w:id="5" w:name="_1193746035"/>
      <w:bookmarkStart w:id="6" w:name="_1193745534"/>
      <w:bookmarkEnd w:id="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763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2 RFFb!R1C1:R11C6" \a \p </w:instrText>
      </w:r>
      <w:bookmarkStart w:id="7" w:name="_1193745559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4 DTMb!R1C1:R10C6" \a \p </w:instrText>
      </w:r>
      <w:bookmarkStart w:id="8" w:name="_1193745592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4 ATTa!R1C1:R16C6" \a \p </w:instrText>
      </w:r>
      <w:bookmarkStart w:id="9" w:name="_1193745620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317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3 INDa!R1C1:R14C6" \a \p </w:instrText>
      </w:r>
      <w:bookmarkStart w:id="10" w:name="_1193745654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3 RFFa!R1C1:R11C6" \a \p </w:instrText>
      </w:r>
      <w:bookmarkStart w:id="11" w:name="_119374568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3 GIRa!R1C1:R42C6" \a \p </w:instrText>
      </w:r>
      <w:bookmarkStart w:id="12" w:name="_1193745715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Grp3 PDIa!R1C1:R17C6" \a \p </w:instrText>
      </w:r>
      <w:bookmarkStart w:id="13" w:name="_1193745753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Ihfn.xls" R100!R1C1:R41C8 \a \p </w:instrText>
      </w:r>
      <w:bookmarkStart w:id="14" w:name="_1193745852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9557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Ihfn.xls" R100!R42C1:R78C8 \a \p </w:instrText>
      </w:r>
      <w:bookmarkStart w:id="15" w:name="_1193745861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731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00\\R100 Ihfn.xls" R100!R79C1:R103C8 \a \p </w:instrText>
      </w:r>
      <w:bookmarkStart w:id="16" w:name="_1193745866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5163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00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00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00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00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00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00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7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25:00Z</dcterms:created>
  <dc:creator>17/11/2005</dc:creator>
  <dc:description/>
  <cp:keywords/>
  <dc:language>en-US</dc:language>
  <cp:lastModifiedBy>Jérôme Decasteau</cp:lastModifiedBy>
  <cp:lastPrinted>2000-07-18T09:19:00Z</cp:lastPrinted>
  <dcterms:modified xsi:type="dcterms:W3CDTF">2005-11-17T14:20:00Z</dcterms:modified>
  <cp:revision>9</cp:revision>
  <dc:subject>R100 v000</dc:subject>
  <dc:title>R100</dc:title>
</cp:coreProperties>
</file>