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120 v000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8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12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0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8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Etat civil</w:t>
        <w:br/>
        <w:tab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12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8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suffix on segment to improve their localisati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Branching Diagram.xls" R120!R1C1:R23C46 \a \p </w:instrText>
      </w:r>
      <w:bookmarkStart w:id="0" w:name="_1193837140"/>
      <w:bookmarkStart w:id="1" w:name="_1193836946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Branching Diagram.xls" R120!R1C48:R23C93 \a \p </w:instrText>
      </w:r>
      <w:bookmarkStart w:id="2" w:name="_1193836950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Table.xls" R120!R1C1:R30C16 \a \p </w:instrText>
      </w:r>
      <w:bookmarkStart w:id="3" w:name="_1193837166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72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72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sz w:val="24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Normal"/>
        <w:rPr>
          <w:sz w:val="24"/>
        </w:rPr>
      </w:pPr>
      <w:r>
        <w:rPr>
          <w:sz w:val="24"/>
        </w:rPr>
        <w:t>Données du formulaire R1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DIb – M – 1 – PERSONAL DETAILS (gender, marital status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de état civi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NAa – C – 1 – PERSON NAM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éro national du conjoi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om du conjoi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 prénoms du conjoi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dicateur prénoms complets</w:t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Fb – C – 1 –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éro d’ac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 – C – 1 – PLACE/LOCATION IDENTIFIC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de commune (INS) ou pays de l’ac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raphique commune/commune FR si bilingu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raphique commune NL ou AL si bilingue</w:t>
      </w:r>
    </w:p>
    <w:p>
      <w:pPr>
        <w:pStyle w:val="Heading2"/>
        <w:rPr>
          <w:lang w:val="en-GB"/>
        </w:rPr>
      </w:pPr>
      <w:r>
        <w:rPr>
          <w:lang w:val="en-GB"/>
        </w:rPr>
        <w:t>Group4 – C –1</w:t>
      </w:r>
    </w:p>
    <w:p>
      <w:pPr>
        <w:pStyle w:val="Heading2"/>
        <w:rPr/>
      </w:pPr>
      <w:r>
        <w:rPr>
          <w:b w:val="false"/>
          <w:i w:val="false"/>
          <w:lang w:val="en-GB"/>
        </w:rPr>
        <w:t>DTMb – M – 1 – DATE/TIME/PERI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ate de prise de cours (R120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GB"/>
        </w:rPr>
        <w:t>ATTa – C – 1 – ATTRIBUTE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Registre supplétoir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</w:rPr>
        <w:t>Données en cas de code retour = 15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a – M – 1 – INDEX DETAIL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dicateur nouveau ou anci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FFa – C – 1 –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de siè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Ra – C – 1 – RELATED IDENTIFICATION NUMBER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éro National (NISS nouveau ou ancien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>PDIa – C – 1 – PERSONAL DETAILS (gender, marital status)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Code sexe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– M – 1 – MESSAGE TRAILER</w:t>
      </w:r>
    </w:p>
    <w:p>
      <w:pPr>
        <w:pStyle w:val="Normal"/>
        <w:rPr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>(End of messag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UNH!R1C1:R17C6" \a \p </w:instrText>
      </w:r>
      <w:bookmarkStart w:id="4" w:name="_1193837331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1 DTMa!R1C1:R10C6" \a \p </w:instrText>
      </w:r>
      <w:bookmarkStart w:id="5" w:name="_1193837349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1 GISa!R1C1:R11C6" \a \p </w:instrText>
      </w:r>
      <w:bookmarkStart w:id="6" w:name="_1193837385"/>
      <w:bookmarkEnd w:id="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1 ERCa!R1C1:R10C6" \a \p </w:instrText>
      </w:r>
      <w:bookmarkStart w:id="7" w:name="_1193837411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2 PDIb!R1C1:R17C6" \a \p </w:instrText>
      </w:r>
      <w:bookmarkStart w:id="8" w:name="_1193837439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18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2 PNAa!R1C1:R41C6" \a \p </w:instrText>
      </w:r>
      <w:bookmarkStart w:id="9" w:name="_1193837486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865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2 RFFb!R1C1:R11C6" \a \p </w:instrText>
      </w:r>
      <w:bookmarkStart w:id="10" w:name="_1193837514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692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2 LOCa!R1C1:R23C6" \a \p </w:instrText>
      </w:r>
      <w:bookmarkStart w:id="11" w:name="_1193837539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910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4 DTMb!R1C1:R10C6" \a \p </w:instrText>
      </w:r>
      <w:bookmarkStart w:id="12" w:name="_1193837570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4 ATTa!R1C1:R16C6" \a \p </w:instrText>
      </w:r>
      <w:bookmarkStart w:id="13" w:name="_1193837634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465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3 INDa!R1C1:R14C6" \a \p </w:instrText>
      </w:r>
      <w:bookmarkStart w:id="14" w:name="_1193837680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3 RFFa!R1C1:R16C6" \a \p </w:instrText>
      </w:r>
      <w:bookmarkStart w:id="15" w:name="_1193837705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3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3 GIRa!R1C1:R42C6" \a \p </w:instrText>
      </w:r>
      <w:bookmarkStart w:id="16" w:name="_1193837759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Grp3 PDIa!R1C1:R17C6" \a \p </w:instrText>
      </w:r>
      <w:bookmarkStart w:id="17" w:name="_1193837797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13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Ihfn.xls" R120!R1C1:R43C8 \a \p </w:instrText>
      </w:r>
      <w:bookmarkStart w:id="18" w:name="_1193837926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251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Ihfn.xls" R120!R44C1:R81C8 \a \p </w:instrText>
      </w:r>
      <w:bookmarkStart w:id="19" w:name="_1193837935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7435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743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0\\R120 Ihfn.xls" R120!R82C1:R121C8 \a \p </w:instrText>
      </w:r>
      <w:bookmarkStart w:id="20" w:name="_119383793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90235" cy="8339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0 v000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0 v000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0 v000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0 v000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0 v000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0 v000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header" Target="header6.xm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7:49:00Z</dcterms:created>
  <dc:creator>18/11/2005</dc:creator>
  <dc:description/>
  <cp:keywords/>
  <dc:language>en-US</dc:language>
  <cp:lastModifiedBy>Jérôme Decasteau</cp:lastModifiedBy>
  <cp:lastPrinted>2000-07-18T09:19:00Z</cp:lastPrinted>
  <dcterms:modified xsi:type="dcterms:W3CDTF">2005-11-18T15:53:00Z</dcterms:modified>
  <cp:revision>9</cp:revision>
  <dc:subject>R120 v000</dc:subject>
  <dc:title>R120</dc:title>
</cp:coreProperties>
</file>