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sz w:val="24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–</w:t>
      </w:r>
    </w:p>
    <w:p>
      <w:pPr>
        <w:pStyle w:val="Normal"/>
        <w:rPr>
          <w:sz w:val="24"/>
        </w:rPr>
      </w:pPr>
      <w:r>
        <w:rPr>
          <w:sz w:val="24"/>
        </w:rPr>
        <w:t>Données du formulaire R1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PDIb – M – 1 – PERSONAL DETAILS (gender, marital status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état civil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NAa – C – 1 – PERSON NAM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national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om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 prénoms du conjoi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prénoms complets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RFFb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d’ac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LOCa – C – 1 – PLACE/LOCATION IDENTIFICA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commune (INS) ou pays de l’ac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aphique commune/commune FR si bilingu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aphique commune NL ou AL si bilingue</w:t>
      </w:r>
    </w:p>
    <w:p>
      <w:pPr>
        <w:pStyle w:val="Heading2"/>
        <w:rPr>
          <w:lang w:val="en-GB"/>
        </w:rPr>
      </w:pPr>
      <w:r>
        <w:rPr>
          <w:lang w:val="en-GB"/>
        </w:rPr>
        <w:t>Group4 – C –1</w:t>
      </w:r>
    </w:p>
    <w:p>
      <w:pPr>
        <w:pStyle w:val="Heading2"/>
        <w:rPr/>
      </w:pPr>
      <w:r>
        <w:rPr>
          <w:b w:val="false"/>
          <w:i w:val="false"/>
          <w:lang w:val="en-GB"/>
        </w:rPr>
        <w:t>DTMb – M – 1 – DATE/TIME/PERIO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ate de prise de cours (R120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lang w:val="en-GB"/>
        </w:rPr>
        <w:t>ATTa – C – 1 – ATTRIBUTE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Registre supplétoire</w:t>
      </w:r>
    </w:p>
    <w:p>
      <w:pPr>
        <w:pStyle w:val="Heading2"/>
        <w:rPr>
          <w:lang w:val="en-GB"/>
        </w:rPr>
      </w:pPr>
      <w:r>
        <w:rPr>
          <w:lang w:val="en-GB"/>
        </w:rPr>
        <w:t>(End of Group4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</w:rPr>
        <w:t>Données en cas de code retour = 15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INDa – M – 1 – INDEX DETAIL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Indicateur nouveau ou ancie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RFFa – C – 1 – REFEREN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de sièc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>GIRa – C – 1 – RELATED IDENTIFICATION NUMBER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Numéro National (NISS nouveau ou ancien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PDIa – C – 1 – PERSONAL DETAILS (gender, marital status)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  <w:t>Code sexe</w:t>
      </w:r>
    </w:p>
    <w:p>
      <w:pPr>
        <w:pStyle w:val="Normal"/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/>
        <w:t>UNT – M – 1 – MESSAGE TRAIL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1:37:00Z</dcterms:created>
  <dc:creator>O11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11-18T15:42:00Z</dcterms:modified>
  <cp:revision>4</cp:revision>
  <dc:subject>Segment summary</dc:subject>
  <dc:title>Message</dc:title>
</cp:coreProperties>
</file>